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CS Uno v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BB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urpose of This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is to help you set up WCS Uno for InterBBS 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does not replace the documentation for the game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for help in setting up the game for InterBBS.  For question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the game, or how to play, please refer to the WCSUNO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used for InterBBS Pl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OIBBS.EXE   -   The main program for InterBBS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IBBS.DAT  -   Created with the UNOIBBS program, it is a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all the BBSs in the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OIBBS.DAT   -   The nightly score file that will be sen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ub BBS to each of the BBSs in the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O-nn.DAT    -   The file each of the node BBSs will create, and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the hub BBS nightly.  The nn will be replac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de number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OIBBS.CFG   -   Contains information to create the netmail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send to/from your IBBS Hub as well as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 for the UNOIBBS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.CFG     -   Used only by hubs, it contains a list of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resses of all the BBSs in the league. 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d netmail messages with the nightly UNOIBBS.D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BBS.DOC  -  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  IT IS VERY IMPORTANT TO READ THIS FILE FULLY BEFORE ATTEMPTING  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  TO RUN WCS UNO IN AN INTERBBS LEAGUE.                           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RIDGE.HLP   -   Help file for people running D'Bridge mailers. 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lpful as a fallback if you have problems g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core files automatically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DOORS.FAQ  -   Frequently asked questions about WCS Software Door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are having a problem with either WCS Uno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InterBBS portion, read this file first for hel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UNOIBBS.CFG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file can for the WCS Uno InterBBS Utility MUST b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OIBBS.CFG, and it must reside in the same directory as the doo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is an ASCII text file with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1:  Your Net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2:  The To Net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3:  This Door'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4:  Netmail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5:  Incoming Fil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6:  Name Of Directory To Decompress Incoming Fil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7:  Name Of Directory Holding Outgoing Files To Be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8:  Name Of Directory Holding Compressed Outgoing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9:  Name Of Directory Holding Compressed Incoming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0:  BBS Name - *** MUST MATCH EXACTLY THE NAME IN THE GAME .CF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1:  Crash or Hold flag for messages TO HUB - C for Crash, H for 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after line 11 is ignored, so you may use that for com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  By default, if the file is created with the SETUP.EXE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s following line 11 will contain explanations of each 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, for documentation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below is a sample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999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999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U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FD\NET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FD\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ams Computer Services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**************  IBBS.CFG - Everything after line 11 is ignored. ************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1:  Your Net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2:  The To Net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3:  This Door'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4:  Netmail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5:  Incoming Fil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6:  Name Of Directory To Decompress Incoming Fil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7:  Name Of Directory Holding Outgoing Files To Be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8:  Name Of Directory Holding Compressed Outgoing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9:  Name Of Directory Holding Compressed Incoming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0:  BBS Name - *** MUST MATCH EXACTLY THE NAME IN THE GAME .CF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1:  Crash or Hold flag for messages TO HUB - C for Crash, H for 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wo lines should be the same if you are the hub. 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put the hubs net address on line 1 and yours on lin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 IMPORTANT!!! - Line 3 should be the same for all        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 participants in the game.  If it is different, messages 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 will not be transferred correctly!!                     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4 and 5 should reflect your paths that you have set up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er for netmail and incom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6 through 9 should be left as is.  The ones listed abov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s, and there should be no reason to chan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0 should match the name in your WCSUNO.CFG file EXACTLY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he SETUP.EXE program, it will make sure the values match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dit this file, make sure they remain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1 is either C or H.  If it is a C, then all messages gene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HUB will have the Crash flag set.  If it is an H, the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generated will have the Hold flag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 Line 11 is only used for messages FROM THE NODE TO   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 THE HUB.  For the messages from the hub to the node, 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 refer to the ROUTE.CFG file, which has a crash flag  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 that can be set for each BBS individually            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ROUTE.CFG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UTE.CFG file for the WCS Uno InterBBS Utility MUST b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.CFG, and it must reside in the same directory as the doo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of the file is for the hub to specify the address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s in the game, the filenames that will be created for each n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hether the messages will be crashed out or put on hol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is an ASCII text file with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999/1;TEST;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Format for ROUTE.CFG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To_Address;Filename;Crash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IE:  In line one above, all files in the outfile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  will be ZIP'd into TEST.UNO and sent to 1:999/1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  crash flag set.  If you want to put the message on 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  to let them poll for it, you would change the C to an 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All lines beginning with ;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pecify as many lines as you want, and any lines beg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; are considered comments (they are igno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3 pieces of information specified in each line. 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node address, the second is the filename you want crea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node, and the third is the crash flag setting.  Putting in a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crash flag will set the crash flag for this messag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else will cause the hold flag to get set (the node wi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ll to get the 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The crash flag in the ROUTE.CFG file is ONLY for      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messages FROM THE HUB TO THE NODES.  It is specified  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on a BBS by BBS basis, so you can crash files to some 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BBSs, and put other files on hold.                    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WCS Uno for InterBBS Play - NODE 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the steps to setting up WCS Uno for InterBBS 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Find a hub to run the game.  Have them set you up in thei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, and have them send you the updated MASTIBBS.DA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ake sure they send it to all the other BBSs in the league, to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their node number to enter into the UNOIBBS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Run the SETUP.EXE program, and answer Y to the "InterBBS Pla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After saving the WCSUNO.CFG file (pressing F10)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if you want to setup the InterBBS files.  Answer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You will be asked for YOUR Node number, your HUB's node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where your Front Door (or other .MSG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) netmail messages are stored, and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ing files are kept.  You will also be asked to verify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Name (it should match EXACTLY the name in the WCSUNO.CFG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t will copy the same name you entered before), and wheth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you wish to crash messages out or put them on hold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b to poll for.  The defaults are for FrontDoor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local C: drive, but the directories are usually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Once you finish creating the .cfg files (WCSUNO.CFG and UNOIBBS.CFG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to set up a nightly event to create your TRIV-nn.D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nd to your hub.  The command line for this event will b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OIBBS DA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is finishes running, it will create a netmail messag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UNO-nn.DAT file attached (zipped up into a nodeaddress.UNO f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nd to your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Change your mailer batch file so that whenever you get mail, you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OIBBS INCO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his will do is to scan your netmail directory for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game from your host.  It will then unzip the packe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new score file into your game directory.  This fil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named xxxxx.UNO. (A PkZipped file)  The xxxxx is someth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b would like it to be, usually something like an abbrev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BBS name.  That is all there is to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WCS Uno for InterBBS Play - HUB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the steps to setting up WCS Uno for InterBBS 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Start up the UNOIBBS.EXE program, and enter in all the BB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"League/Add a BBS" option from the menu. 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in all of the BBSs in the league you want to ru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he MASTIBBS.DAT you just created to all the BBS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gue.  If you add or delete a BBS from the league, mak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end out the new MASTIBBS.DAT file to ALL the BBS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Edit the enclosed ROUTE.CFG file to show all of the nod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league.  The file name after the node can be anything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, but it should be unique.  If you have questions ab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of the ROUTE.CFG file, refer to the previous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document about the ROUTE.CF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Run the SETUP.EXE program, and answer Y to the "InterBBS Pla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.  (Just like setting up a node above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After saving the WCSUNO.CFG file (pressing F10)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if you want to setup the InterBBS files.  Answer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You will be asked for YOUR Node number, your HUB's node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ich for you as a hub will the the same),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Front Door (or other .MSG compatible mailer) netmail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tored, and the directory where incoming files are kept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so be asked to verify your BBS Name (it should match EXA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in the WCSUNO.CFG file, and it will copy the same nam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before), and whether or not you wish to crash messages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ut them on hold for the nodes to poll for.  The defaul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rontDoor running on a local C: drive, but your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obably be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Once you finish creating the .cfg files (WCSUNO.CFG and UNOIBBS.CFG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hub for the game, you need to do 2 things each nigh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is to process your game scores, and the second is to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OIBBS.DAT file to send to all your nodes.  Th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event will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OIBBS DAI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OIBBS DAILY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is finishes running, it will create a netmail messag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name.UNO (PKZipped file) file attached to send to eac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odes.  The filename will be the name you specifi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.CFG file.  If you specifed that you want the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shed out (a C on line 11 of the UNOIBBS.CFG file), the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have the crash flag set, otherwise they will have the h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problems, I will try and help as best I can, wheth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gistered or not.  Registered users will get priority over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, though.  You may get help with problems by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ams Computer Services BBS at (503) 631-8439, or by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at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     : 1:105/2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: support@wcs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william@cybernw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 Willi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370 S. Henrici R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egon City, OR 970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