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323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Z  - W O R D Z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3.4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3233 or (815) 886-9381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Z-Wordz, you will be given your own uniqu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will inform Z-Wordz that the program is registered.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ayment will be the name used to create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online game, based somewhat on the board game Cro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play, making it great for all ages (my 7 year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t fun to play - and it stimulates his vocabulary), but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keep players busy trying over and over to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is a game where the player tries to complete the Z-WORDZ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en you see the game) by completing three words all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ing the Z-WORDZ (believe me, you'll understand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 from a random selection of letters. In each rou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 letter, this letter may be placed in the Z-WORD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 Players are limited to only 10 discards per round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are filled, 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Z-Wordz awards points for each correct word based o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ach letter. Invalid words are ignored. Refer to the WORDZ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dditional play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Z-Wordz has a dictionary file of over 95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. Feel free to add your own to the WORDZ.DIC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Don't worry about making sure the list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-Wordz doesn't require a sorted listing. You may make the WORDZ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most as large as you'd like, a test file of 3200 word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Z-Wordz. The routine used to validate words is so fas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00 words, Z-Wordz was able to validate all three word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keeps track of dual scoreboards, one ranking each playe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monthly average per round and a second ranking the top 10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month. Z-Wordz will automatically reset the score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month, requiring no sysop maintenance aft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Z-Wo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Z-Wordz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-Wordz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Z-Wordz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or, edit the file WORDZ.CFG.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Minimum percentage of play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useful for systems which use the averag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. This percentage is applied agains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games by any player, all players th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his percentage of game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eboard. I recommend a setting of 10-20%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10%, if the highest number of games pl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r this month is 200, a player woul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ed at least 20 games to be included in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a handy feature to prevent user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once or twice and racking up a lucky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nd average) and ruining the interest for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Z-Word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coring method, either cummulative or average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oring was used in versions prior to v3.0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edback, we converted to cummulative ba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 again had feedback that users like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hod - now you can select which metho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on your board to keep your user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WORDZ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ZWORDZ ZWORDZ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ZWORDZ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ZWORDZ ZWORDZ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ZWORDZ ZWORDZ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ZWORDZ ZWORDZ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ill automatically be renamed to ZWORDZ.OLD and ZWORDZG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hen be included as a text file to display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ZWORDZ NEW. This will reset _all_ Z-Wordz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ZWORDZ ZWORDZ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Z-Wordz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Z-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OC - Documentation for the sysop to run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IC -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Z-Wo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ORDZ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    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   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AVG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ORDZ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also be reached via Internet e-mail at bob.neal@corpsoft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FIDO at 1:2235/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is on a 486 system with co-processor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Z-Wordz, you may need to put 'SET NO87=ON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you may place this in the ZWORDZ batch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e ZWORDZ ZWORDZ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U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URM PCBU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%INPCB%)==(Y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- With the new year I found that the yearly scoreboar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orrect date for the December rollover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was shown as 12/96 instead of 12/95. Fixed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yearly scoreboard information will b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 that the "Y"early scoreboard is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ing problems with poor letter selection.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just doesn't generate a very random random number.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ich hopefully resolves the problem with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ed letters showing up once and for all. Had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 test the results all with positiv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-  Getting reports of the same letter being selec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 Revised the letter selection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ame letter number being selected. The revis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revent the same letter from being select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- let me know if this still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-  Added option to select scoring method, either cum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verag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so that all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letters to play in each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word dictionary, 11 new wor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new I/O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-  Made change to the routine used to displa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. Appears that some systems would p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of the file. This proble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to specific hardware and softwar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not widely released due to the min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-  You must run ZWCONFIG CONVERT to conver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ew forma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make up miss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YEARLY scoreboard to show the top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on a 12 month roll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 to now reflect accumulativ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option for minimum number of plays in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letter selection routine to try and avoid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, "Z" and "X"'s from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-  Found that the minimum number of plays routine woul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 out players with less than the minimum number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-  Had a sysop mention that ZWordz would never return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users. Odd set-up, OS/2 with fossil driver.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if ANSI, if not, ZWordz will now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SI. This now allows those odd setups to run ZWor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-  Rewrote scoring options for program. Prior version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r credit for word placement, now multiplier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words completed. This should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as users won't be so inclined to load the w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rated points and ignore the first two word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onus points for unused dis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scoreboard. Previous version based inclus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 based on static minimum # of plays. The minimum #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based on a percentage of the highest # of play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. This restricts players from simply popp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a few rounds and knocking off your regula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mor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quirk that allowed a player to qu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Found that some users may do this if his sco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be high. Now if the player quits, he's given 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ound is included in 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erratic display with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teve and Pat of Midwest BBS for tak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through this proble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display who adopted the door. Sever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dicated that users have assisted in the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y doors. This now gives you a chance to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 v1.3 was a major screw-up. I picked up what I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2 final release code and recompiled for v1.3. As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in the code (purpose of new release pertained to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library only), I didn't do any testing before release.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, code I picked up for 1.2 was not the final code.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y, v1.3 used OLD filename conventions of Z-Word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 fixes the above problem and includes the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for the fix of fossil based multi-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 Recompiled using new I/O routines. These new routine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 with fossil based multi-port users who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characters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vised I/O routines, Z-Wordz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.TXT BBS format. The author of the I/O routines h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is file format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Recompiled using routines which support PCBoard /M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digiboa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data file names to be consistent with ZWORDZ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must run ZWUPDATE.BAT after installing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rename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ile ZWCONFIG.EXE, configuration file editor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/or editing the configuration file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First, a new name. Previously named WORD-Z, now called Z-WORD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upgrading from v1.0 will need to rename their WORD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ZWORDZ.CFG and update their door file batch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All data filename for Z-Wordz has been k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ord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ed the routine that randomly selected letters, a vow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better chance of be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and refined the dictionary file. Now over 950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words found i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tion to require a minimum number of play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score is shown in the top 10 scoreboard. This prev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playing 1 time and getting a high sco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be with repeated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a player was allowed to play on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sysop had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the file I/O. Did not have all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for SHARED I/O. Users with a multi-node system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user was suddenly kicked out of the game. Now fix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are done under a SHAR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(03/05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Z-Wordz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