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 A G  -  B U S T E R  v.0.73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Copyright (c) 1991-1993 PC ONLIN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 Erik Fa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's a N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nag' on PCs is a screen window that contains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, often with a timed delay, begging you to pa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tend to use it on a regular basi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contain such a nag. The nag screens (there may be 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pop up at program start or exit and occasionally 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rogram. The nags serve two 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1) To remind the user to p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2) To anno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ONLINE thinks that you have the right to a trial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program you are suppos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the purpose of NAG-BU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a utility that removes those 'naggy'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 to pop up at program entry or during program ex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contain information and requests that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d in a readable file included in the package rather tha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. By removing them, you will be able to evalua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or less identical to the program you will receive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id for it. Normally, all naggy windows are subject to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ritation rather than information, and the user will not even _try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because of this, and this effect is not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ither the programmer n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contain delays connected to these window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s to wait up to 90 seconds until the program continu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contain hidden 'bombs' that is able to crash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de has been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Wrong with 'naggy'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areware program in its unregistered form with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ping up telling you to pay as soon as possible,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gram you will pay for later. The register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windows, delays, checksums or limit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ill pay for a completely different program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ed - which is not right, and gives us the legal right (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way) to inform you how to alter the program to em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one, or even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from countries other than Norway must comply with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respective country and must not use this program if th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by this program is against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a shareware program that must be register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shareware program. The difference betwee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other, is that NAG-BUSTER doesn't conta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itating windows, begging screens, delays and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ppled procedures to annoy the user. In fact, the on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that will show that this is an unregistered edi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choice [Registration] which is only implemen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not have to fill out a form manually with a pen. Be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 will probably be correct when we recei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who feel that upgrades (including lots of new patches)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, may register by pay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    40,- (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Kr 250,- (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M   59,-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25,- (Great Bri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K 260,- (Sweden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Kr 250,-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eqvivalent in your local currency. If outside Norwa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pay by money order or check made payable to Erik Fa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may use the following creditcards: Access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rocard, MasterCard, or American Express. Remember to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orm found in the Main menu in NAG-B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end us 25 or more new shareware program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and receive one registered upgrade later at NO CHAR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f you register using either of these methods, we would appreci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f you send us new programs to patch anyway. If we fi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, they will be implemented in an upd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. If you send us programs that are compress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 the decompressor for these programs. We may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or may not be updated with the correct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nd us programs, please inform us which programs 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programs are for Windows. This saves us from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upgrade will be sent you for free. After that, you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pgrades from a BBS near you, fill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send it to us and pay US$15 or the equivalent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will have your name on the mai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menu choice wi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gistering, you may, of course, send us mor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tched in order to improve the NAG-BUSTER an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ch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intended solely for the use of legitimate ow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es of shareware programs or for those who intend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 later and is specifically NOT intend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at would deprive any software publisher of his rightfu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ched files that NAG-BUSTER create may NOT be sold, r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given away, or uploaded to computer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's). The created programs are intended for you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only be used until you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NAG-BUSTER in any way. You may 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 the program by decompiling, disassembling or decry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provided for the purpose of allowing you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s as they will appear when you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right, and encouraged, to distribut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s of NAG-BUSTER to others who may find it of interest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t to computer bulletin board service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of any kind, whether expressed or implied,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AG-BUSTER, including any claim 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ility of NAG-BUSTER for any specific purpose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extend to any right to claim any damages from PC ON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author Erik Famm, including but not limited to loss of profit,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use of the software, or any consequential or incidental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NAG-BUSTER entirely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y for Sharew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ONLINE SOFTWARE respects the shareware concept -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- and pay less than you do for commercial programs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ay for all shareware programs that you intend to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basis afte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tend to buy them, NAG-BUSTER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up with the good shareware traditions, the authors de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id the often symbolic sums of money for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work and effort has often been put in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Do I Use NAG-BU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appears use your arrow keys or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 bar to any option and press the Enter key (or click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it. Selecting DOS or Windows programs gives you another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hich you can select a program for patching.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ed for the path and the patch will start. It's possible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here and you will be asked if you wish to continue. If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nsuccessful, you will be informe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ed and elegance, NAG-BUSTER does not search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.EXE file for the specific bytes to change. Instead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the pre-set offset and looks at the bytes ther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from the pre-set bytes in NAG-BUSTER,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your .EXE file. This means that your .EXE file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.EXE file that we used to test the patch. It has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not identical, then your version is different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d already by yourself or others and should not be patch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may be compressed. NAG-BUSTER willl automatic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ress your program if it is compressed. NAG-BUSTER sti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filesize to be certain that you have the correc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the result of the compression of your program is a wrong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- that's too bad! A window will pop up telling you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can do about it. In the DOS/Windows menus,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at we have extended the menus with informa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program that (is likely to have) compresse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 column showing what the patch does. Due to the lack of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d to abbreviate some of the compression program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P. is an abbreviation for TINYPROG. EXEP. as in EXE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s in COMPACK. The two latter is found in parenthe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NAG-BUSTER do not have to decompress thes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patch them. N/A means not applicable, i.e.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ethod was used (but the programs need not b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to be patched successfully). On the far right in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a brief explanation of what the patche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difficulties in decompressing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(due to lack of memory), try to decompress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. Then re-enter NAG-B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Windows programs from the Windows menu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+ signs indicate that these patches are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patch is successful, you will get a message and the NAG-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reate (if not found), or append to a log fil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program is patched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removes protection by searching the program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hat need to be changed, and then making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ttle or no interven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naggy screens are removed, you need not use NAG-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 on that particula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mentioned, this version of the NAG-BUSTER is a 'beta'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, PC ONLINE SOFTWARE will be greatful for an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or questions, particularly if you encounter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of NAG-BUSTER will probably be distributed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depending on the response from the users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rograms that need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! Remember that the al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created by NAG-BUSTER are for your own use onl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given away or distributed another person in any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feel free to contact us at our address (fou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n the NAG-BUSTER's Main menu). Or you may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to author Erik Famm at the following Norwegian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ystem (use the POST confer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's BBS        phone no. +47-22-33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ard is open around the clock and is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32bis and HS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opinion is always welcome. We will try to answer all *writte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e NAG-BU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