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O L O R   C R O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September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s, Computer Clubs and User Groups who wish to distribu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s who wish to distribute COLOR CROSS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INFORMATION section of the on-lin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COLOR CROSS, Gene Brown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s distribution by vendors provided they abid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LOR CROSS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 - CANNOT be modified in any way. Smal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ckage, such as the introductory or installati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ice or other compensation may be charged for the progra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 A distribution fee may be charged for the cost of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ceed US$3.00 in the U.S. and Canada, or US$5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who wish to distribute COLOR CROS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 provided that all the other distribution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SP Vendor Members who wish to distribute COLO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) may do so provided that all the other distributio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distribute COLOR CROSS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t use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entory of old (out of date) disks.  Only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Quick Reference chart and disk label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 in whole or in part, using any mean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of Gen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literature which describes our products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shall be subject to the restricted rights applicable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13 (DFARS 52.227-7013).  The Contractor/manufacturer is: Col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P.O. Box 44421, Eden Prairie, MN 55344-1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Gen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copies of anything you print regarding COLOR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formation you print or distribute regar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time, assistance, and support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XSMPL.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, two-player, strategy, board,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/Strategy (Entertai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que, abstract, and kinetic two-player color strategy gam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ive is to freeze all of your opponent's pie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CROSS is a unique, abstract and kinetic two-player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layed on a grid of gray and colored terrain square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urn, a player sets a sequence of up to four pieces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teract with the existing terrain and modify it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trails. Collisions with opposing pieces cause them to free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sions with allied pieces causes them to thaw (if froz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incident piece's motion. The game ends when al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's pieces are frozen. Players may edit and sa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 series CPU, 300K free RAM, VGA color graphics, Microsoft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le mouse and DOS resident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2.00 includes disk label, quick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rence chart, information o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ew releases and un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5.00 includes labeled disk (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5.25"), quick reference chart,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tion on upcoming new releases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user registration information please refer to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ndow in COLOR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his program is maintained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rs forum under the title COLOR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n Prairie, MN 55344-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2) 906-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423,34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