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</w:t>
      </w:r>
      <w:r>
        <w:rPr/>
        <w:t>DROP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DESCENT RANDOM OBJECT POSITION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</w:t>
      </w:r>
      <w:r>
        <w:rPr/>
        <w:t>by Bryan Aamot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is utility is FREEWA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y be free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non profit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TABLE of CONTE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. Versi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. What drop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. How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1. VERSION CHANG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niti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2. What drop do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or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loads in the specified *.rdl file (if file is not found, it loa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scent.hog file by creating a temporary file called droptemp.rd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swaps the positions of certain object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saves the new file as DROP.R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creates a mission file (DROP.MSN) so you can load it with Desc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: swaps the positions of powerups (excluding keys) and rob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3. How to use i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OP filename.rdl      where filename.rdl is a descent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ent hog file contains 27 rdl files (level01.rdl, level02.rdl, etc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3 secret rdl files (levels1.rdl, levels2.rdl, and levels3.rd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OP level09.rd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OP levels1.rd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OP mylevel.rd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ENT IS COPYRIGHT (C) 1994, 1995 PARALLAX SOFTWAR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ENT IS A TRADEMARK OF INTERPLAY PRODUC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 DO NOT CONTACT PARALLAX OR INTERPLAY ABOUT THIS PRODUCT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comments, drop me an e-m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4472,2315 @ 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 of fil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