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g2pbg is a little tool that creates a MGROUPS.PB (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astecho's group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from your fastecho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