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AC-R.A.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-R.A.M. is a program designed to explore the world of frac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Frac-R.A.M. package are routines for the gen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fferent types of fractals and each type can be generat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oring methods.  These fractal types can be divided into tw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             Method 1       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     --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              (T-mndlm1)      (T-mndl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Squared Dragon     (T-drgnm1)      (T-drgn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ine                  (T-cosm1)       (T-cos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bolic Cosine       (T-coshm1)      (T-cosh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                 (T-phnxm1)      (T-phnx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             Method 1       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     ----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              (T-mndlj1)      (T-mndl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Squared Dragon     (T-drgnj1)      (T-drgn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ine                  (T-cosj1)       (T-cos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bolic Cosine       (T-coshj1)      (T-cosh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                 (T-phnxj1)      (T-phnx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can also write their own routines for the generation of frac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nguage of their choice (compiled languages only) and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ac-R.A.M.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-R.A.M. also allows the use of different color palet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ractals.  Included with the Frac-R.A.M. packag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color palette files and the utility program "PALETTE". 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allows the user to create their own custom color pal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Please refer to PALETTE.DOC for information on the PALETT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lease refer to USER.DOC for information on writing your own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-R.A.M. requires an EGA or compatible graphics card and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-up Frac-R.A.M. will test your computer to determin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ystem is compatible.  If it is Frac-R.A.M. will star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rac-R.A.M. will inform you that your graphics card is no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will 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-R.A.M. also requires a mouse.  Upon start-up Frac-R.A.M. wil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determine if your computer has a mouse.  If it does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A.M. will start.  If it does not Frac-R.A.M. will inform you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equires a mouse and will terminat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ac-R.A.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Frac-R.A.M. type "FracRAM" at the DOS prompt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-R.A.M. will then load and st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ac-R.A.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c-R.A.M. screen is divided into several windows.  The patter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s what each of the windows i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 |                                                     | 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FRACTAL DISPLA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A |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IEW |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-R.A.M. is completely mouse driven.  To select a command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the pointing hand) to the desired command button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 The button that the mouse points to will appear to pr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mmand will now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mmands require a fractal to have been "Built" first.  I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selected before the building of a fractal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need to build a fracta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mmands require additional input.  When this is the case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ndow will appear.  The DIRECTORY window has four buttons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windows.  The largest window is used to display the list of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window displays the selected option. The buttons and their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 - Records the selected option name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ye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 - Scrolls the option lis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 - Scrolls the option lis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CEL - Cancels any selections made and returns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AL - To manually enter an option name move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mall window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ce this has been done the small window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a dotted pattern and the name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can be entered manually. 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ual inpu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rogram buttons and their 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-  The LOAD option scans the disk for all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"*.FRC") files and displays a list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DIRECTORY window.  The user can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-  The SAVE option prompts the user for a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 the fractal file u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-  The TYPE option scans the disk for all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"?-??????.EXE") files and displays a li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in the DIRECTOR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-  The MAKE option writes all of the parameters (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tail, and iteration limit) required for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tion to the file "FRACTAL.DAT".  Th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 then "shells" out to the fractal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utine selected with the TYPE option.  The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tion routine then reads the parame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ACTAL.DAT file and generates th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- The COLOR option scans the disk for all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"*.PAL") files and displays a list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 -  The SIZE option produces and display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determination methods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determination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OOM-IN - Allows one to select the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ze (horizontal and vertica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stop values) graphical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se.  To select a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tical START value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sor to a desired reg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actal and press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w to select a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OP  value move the mouse curs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ired region of the fractal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1) As the mouse is move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rent horizontal and vert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 displayed in the "DATA VIEW" window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2) The area inside of th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ctual area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VOT --- Allows one to select the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ivot point (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s) graphically with the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lect a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ivot value move the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desired region of the fra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1) As the mouse is mov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s are displayed in the "DATA 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dow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2) The pivot value is 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generation of Julia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ERY --- Allows one to read the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tical values anywhere on th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done graphical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the mouse is moved ab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rizontal and vertical valu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e "DATA VIEW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-Allows the user to manually ente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 points. These end poi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_START - Horizontal (X axis) star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_STOP -- Horizontal (X axis) 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_START - Vertical (Y axis) star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_STOP -- Vertical (Y axis) 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_PIVOT - Horizontal (X axis) pivo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ease note that this paramet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d for JULIAN type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_PIVOT - Vertical (Y axis) pivo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ease note that this paramet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d for JULIAN type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OOM-OUT -Sets the horizontal and vertical axis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maximum allowed by Frac-R.A.M. (+/-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ORT- The EXPORT option saves the current fractal (inclu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llete) as a PCX formatted image. Addi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(.DAT) file containing the fractals parameters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 written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AIL -The DETAIL option produces and display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teration limits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  The EXIT option terminates Frac-R.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lower the detail (iteration limit) the quicker the fract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(with the poorest quality also).  However, this is useful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zoom into an area and does not care about fract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or the best quality one should increase the detail as one zoo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ll of the fractal generation routines provided with this package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terminate the fractal generation - simply press the "ESC"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outine finishes the current column it will 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right (C) Ronald Marsh, 1991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 no event shall Ronald Marsh be liable for any loss of profi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s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