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TRACK Distribution archive files should have an ARJ Security-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rank Prade (Germany) and include the following files to be sh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's an original by Frank Prade. The files are seperat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R12E?.ARJ :            Magic ITRACK / ITRACK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RACK.EXE    Itrack non overlayed executable without MK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RACKMK.EXE  Itrack non overlayed executable with MK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RCKOVR.EXE  Itrack overlaye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   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R_REG.ARJ   Archive containing the various registration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  English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ENZ.DOK    German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.DOC  Validation codes for ITRACK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R12O?.ARJ :            Magic ITRACK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ROS2.EXE    The Itrack OS/2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   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R_REG.ARJ   Archive containing the various registration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  English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ENZ.DOK    German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.DOC  Validation codes for ITRACK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R12D?.ARJ :            Magic ITRACK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RACK.DOC    Englis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RACKW.DOC   English documentation (Win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RACK.DOK    German Documentation ( not yet avail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   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ARJ    SAmp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PL_E_D.ARJ   Collection of mixed German and English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L_ENG.ARJ   Collection of English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L_GER.ARJ   Collection of German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R_REG.ARJ   Archive containing the various registration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  English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ENZ.DOK    German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.DOC  Validation codes for ITRACK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may contain the following files b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NOW   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CHANGE.DOC  Inkompatible changes in configuration tha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done while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