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i's Car POker               Released Nov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Jeri's Car Poker Yet another Video Poker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Jeri's Car Poker Yet another Video Pok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oyal Flush and you win a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Jeri's Car Poker Yet another Video Pok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sound, graphics and hours of fu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win a Car, bet $100 and draw a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 and you win a Toy Model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void where prohibited by la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