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time in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orking on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 put up the ALPHA 1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LPHA 1-23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7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d the BETA 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ore BETA 2 realease with a minor bug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2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3 version.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4 version.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5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structures implemented. - proved to cause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0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7 version.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6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8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new stuff users asked for. + IGM support! (read 3rdparty.doc + struc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lease to one beta test site ... new bugfixes arrived ... same v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ased to one beta tes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9 version started being tested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9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 to the structure added, no conversion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xt files for the output! ... edi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7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1 WIDE BE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rdparty.doc fil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2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2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3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4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5/1995 - 8/10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n vacation n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5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5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6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bug in wb5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7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M .inf drop file format changed a bit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more-IGM-support-features-and-fixe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IGM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IGM sourc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8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 IGM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0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9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and mail search speeded up to warp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1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on-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IGM v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 IGM v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Em IGM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Program released in the ny2008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2 minor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 IGM v1.2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Program v1.1 releas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