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ese versions ... stuff to check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0? seri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s can be in fights as events. Just add the IGM's you wan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ght events into a file called '3RDEVENT.DAT'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RDPARTY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Installation program that implements the fight event igms. It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rchive in (NY_IGMIN.ZIP, same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ranz's Bar has a minor release, with afew bugfixes and the new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NY_BAR1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eacking for flags is faster, so the game should be a 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1 File Copied" message is not displayed loca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rsonalities can be changed even when a user is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personality called "NY2008" which will display player status, lik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. From this status line you can switch to any other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"NY2008" personality online press Alt-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name searching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has enough money to buy an A-Bomb but isn't level 20, it tell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kicks him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IGM prompt fixed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small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should now take about 2,000,000,000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(theore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ve infinite number of IGMs now. If you use the OTHER.ANS, .ASC,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override the default display, only one screen is us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the IGM in the 3rdparty.dat is the number to ent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, if other.a?? is not used it's allways 1-20 on infinite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display faster due to pre-formatting the 3rdparty.dat each pl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binary file which is read from the disk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Q", "?" are now hotkeyd in IGM menu, along with the new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only active when there is more than 20 ig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k number and inactivity days are no longer read from igm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ext file character information dropfile for IGM's so that the n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can make IGM's easier. (read 3rdparty.doc for mor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3rdmnt.bat is found in the game dir it will be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maintanance if you need to run something every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creen length is not read properly it's reset to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Installation Program is included in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and Jackpot IGM's have 1.1 releases (NY_BAR11.ZIP and NY_JP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called Shoot Em is released! (NY_SHOO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WIDE BETA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the turning cursor on the mail search thing ... I put i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cuz it looked good but it slowed the mail search down about 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imez! So I took it out &lt;G&gt; Sorry that was in there and ya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it but that just happens. Now it just says "Searching 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hangs up in player fight the player that is fought wa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in again,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mode, will make the game "CLEAN". You cannot rape and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ned up ... though i think it's pretty clean to begin wi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something else in clean mode .... let me know and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xit from IGM it now cheacks the deadly percentages and if us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killed properly in the igm it will kill him with the usual di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s can no longer input a name that is already used bu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Franz and fRanz are now considered same in the new user name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user changes hi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no longer send mai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down the executable size 50k (from 308k to 25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look for the BAR igm (NY_BAR.ZIP) it should b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name checking bug fixed. (sometimez said it was duplic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a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info now really chacks for duplicate namez. (i hate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carrige returns in (.asc,.ans) scorefile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display bug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ng the command line to the 3rdparty.dat file you can add '*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and it will use the exe file name's dir instead the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s to be the first character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strict players ability to get into IGM'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putting '{&lt;minimum security level&gt;}' into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a custom display of available IGM's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THER.ASC, OTHER.ANS and OTHER.AVT (you don't have to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but they will be displayed to user if available and his te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op files for IGM's format has changed a bit .... there ar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terminal emulation and user location! Sorry about this!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change that and since i don't think there's a single IGM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one I just wrote i don't think it will a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made an IGM! It's a very simple JACKPOT IGM and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_JPIGM.ZIP (I will release the source soon ... I have to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dit the chances of being busted and succssesfull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 in the .cfg file. of course you can only do that if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e unsuccessfull smashing up a car and break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default chan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3rdparty.dat could not be rea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 other stuff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 calls bug created in wb5 that didn't clean up afte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fl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 few lines from menus.dat into the lines.dat and adde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dos call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itial scree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deleting dea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eal more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is now a bit cheaper, especially for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cking bug fixed, which may have been causing the user fil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lag before user was onlin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edit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hooker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itles are now in the 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few more things in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d updated stuff in the MEN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expert mode to help level toggle, it can now be expert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vice, novice is what regular was before, and expert mod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The regular mode will display the menu when you first enter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 now does not clear screen when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users notified of new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Directory option added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players notified if a new player comes online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Interest is now a registered only feature, and can be ed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HARACTER EDITTING in the NYEDIT.EXE player editor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n't register yet ... ya can't really use it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Sex bug fixed which caused infection to overflow if it wa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pause is not repeated if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x mail is aborted it no longer subtract the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nline message overload during too many messag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weapon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initiated an online fight, he can stop look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in case a player stays online after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now uses file locking, instead of the old syste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file sharing error bugs. All the files are open in shar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is locked just before and just afte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NodeOnly mode added to the .CFG file for single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disables online fights and messages, temporary files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read the .CFG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now included when reading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credit to a user that paid for the registratio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and then restored aft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rror in mail fixed, a file stay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problem with the ` character fixed, this was in the color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message bug, sent to wrong peopl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nline figh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menu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User Listing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ouble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file reading bug fixed, displayed wrong lin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tuff displayed from textfiles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40 more lines to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file opening techniques so that more node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ile at a time but only one can have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is now displayed if user list or newz is longer tha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(if enough memory exists) before and after cha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 and on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s are erased after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ai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ay every play if -NM option was enabled before maintanan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fil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BETA versions only tested on selected 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.STS fileNAME format for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node # instead of us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addictive drugs now lower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th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can be used in name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Drug added to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events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vil stuff the game now displays the number of poin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support colors in enemy names ... when i make the ene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point values in evi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TC bombing and Poisoning of water can only be done once a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're also more expensive to do but easi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changed the file structures, but no need for a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d up 2 bytes of the reserved space in the fil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s and larger texts are now stored in the MENUS.DAT and can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textlines are in the LIN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s practically all the tex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aved 23k of memory! (from 283k to 260k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gun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now get a bit less money fo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ene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ash Recovery system bug fixed ... (very dangerous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unavailable for figh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s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odes fighting the same play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overflow and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hitforce overflow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support is now complete (read 3rdparty.doc and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ey in bank gets now 5% interest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in!!! Same codes as in LORD. They work in mail and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says when he's beaten, or won, also in newz (not i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 price list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now displays what you get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attacking mechanism (for better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now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scor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disea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ie even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ion overflow bug fixed (was lethal to play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overflo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tel every d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spital all the tim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 usually connected with the new stuff from BET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onsious play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heal wou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file structure, though adding 12 bytes per user, 10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, i compressed all other records so that it is now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ter per user than in the beta 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 is now paid for days not until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icking out of hospital is always two days after you got yer ass k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ke in beta 5 when after 2 days of inactivity you were kick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implementing IGMs (far from d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gs get more expensive, at a slow rate, int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mode is now the default choice in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reet fight events, thre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ash recovery to get all online flags and temporary fil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a there and read in temp user files: -CR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name display bug fix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is the default action i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is now RIP ready but still does not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now doesn't run the first day since there is 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user add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ops .... if an user beat user he got 80% of his points instead of 8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t break down if user hangs up during mainta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user is beat on the street the game should not ha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User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ed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ra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displa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LPHA versions were not released at all, except my bbs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