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cholar                Released Nov 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Arithmetic Scholar, a math word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Arithmetic Scholar, a math word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problems are displayed as numbe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Win 3.1, Sound Card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Arithmetic Scholar, a math dri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problems are displayed as numbe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You are require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displayed. Numbers may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mouse or keyboard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the answer then click on Check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it enter. We hope you have fu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your math Windows, Sound Ca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