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ANCIAL MANAGER with EZ Bu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has four files (FM.EXE, INSTR.DOC, README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EST.DAT).  The FM.EXE file contains the main program. 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ST.DAT file should be copied to a floppy disk o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un the program, type FM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rint the documentation, type COPY INSTR.DOC PRN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SHAREWARE program that you can use,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(unaltered).  Please distribute all fi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ty (FM.EXE, INSTR.DOC, README.BAT, and TEST.DAT).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lers must get written permission from the author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of the disk.  This will enable us to send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uture updat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: This software is provided "as is"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kind.  In no event shall Day Computer Software or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d liable for any damages whatsoever arising from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1 - 1995 Day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28 Mapl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untain Home ID 83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Page i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Features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e of Operation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Information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ting Started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ppy Drive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rive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 Transactions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actice Session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ptop Computer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 Codes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Operation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Transactions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urring Payments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/Change Transactions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Register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s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thly/YTD Report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thly Report - Graphics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arly Report - Graphics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ssification Reports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Transactions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k Reconciliation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Month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Menu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Recurring Payments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Bank Name or Acct#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drive for data files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Display Monitor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Country Code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lit Payments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ss Codes.....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Z Budget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pare Budget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vise Budget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dget Analysis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Budget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..........................................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Page 1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NANCIAL MANAGER with EZ Bu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ancial Manager is a personal and small business finan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th features and ease of use that meets or excee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 commercial or shareware programs.  It maintains and balanc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book, records payments and deposits by category codes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, and generates reports of monthly, year-to-date, and ave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ly payments.  It reconciles bank statements, and summariz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e and expense data for financial planning and income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Z Budget part of the program provides a simple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ive way to prepare monthly and yearly financial pla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imated expenses and other payments are compared to anticip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e so that adjustments can be made to meet financial goa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payments are later compared to the bu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Practice sessions are available for new operators - a conven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to try and learn the program without upda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est data is provided to test and revie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heckbook entries are made to a familiar check or deposit sl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Entries are recorded by Category Code and an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ific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Recurring payments can be saved for future use, then re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nly two keystrokes to print the entir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Has unique search capabilities to locate and list check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s by Category Code, Payee/Description, or Class Code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al search name or search anywhere name can be used, upper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Has a Bank Reconciliation option that identifies differenc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rre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Includes graphics with bar charts, showing percent and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id by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Has detailed reports that summarize financial and budge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Uses Country Codes to select proper currency designa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E OF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Financial Manager is easy to use, with automatic menus and 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prompts, as well as help messages available through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Page 2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Help messages are context-sensitive, relating to the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performed.  The beginner or experienced computer operator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the help they need when they need it by pressing the F1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lengthy operating instruction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Suggested category codes are easy to recognize and reme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the first three digits of each category, i.e. hou=hous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=utilities, etc.  However, any code up to four characters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Transactions can be quickly reviewed and changed by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-screen prompts.  Simply press the direction key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or next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Files are loaded and saved as needed without ope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vention - the program is intu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The program automatically adjusts the display for a colo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e monitor.  You can also specify a laptop computer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resolution on a liquid crystal display (L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The Budget is easy to prepare.  Amounts can be repeat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 to month so only the amounts that differ need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Minimum entries are required for each checkbook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nth and year are automatically entered in the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.  Also, the last date is repeated and only needs 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dat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numbers are incremented by one after each check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, so that check numbers require entry only if used 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automatically selects a check format for pay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a deposit slip for depos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ancial Manager will run on an IBM PC or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, with no special hardwar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sc key can be used in most parts of the program to ab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peration and return to the main menu or previou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ransactions are stored on disk by month so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's transactions can be recalled for viewing or printing.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's transactions should be completed before starting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.  Any correction to a prior month's category code or amou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made as a current month's transaction to upd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book balance and year-to-date totals. 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 can be re-entered in the current month with a mi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. The correct transaction can then be entered.  When need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n-screen prompt will alert you of this requirement.  Thi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input is monitored throughout the program to insure accurac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Page 3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llar amounts can be entered with or without a 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.  If none is used the program will properly inse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make copies of the disk and file the original in a saf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use a FLOPPY DRIVE, start the program by plac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in the drive and typing FM (for Financial Manager)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use a HARD DRIVE, either copy the program t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directory or create a new directory such as FINMAN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the directory, first log onto drive C (type C: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, if necessary).  Then type MD \FINMAN and press Enter.  Nex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program disk in drive A and type COPY A:FM.EXE C:\FIN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Enter.  Then type COPY A:TEST.DAT C:\FINMAN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tart the program on a hard drive, first chang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here the program was copied by typing CD \FINMA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Enter.  Then type FM (for Financial 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an introductory screen, you can TEST and revie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by selecting the sample transactions from the "Test"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Simply follow the on-screen prompts to load this file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then go through the menu items for a quick review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You can also add or change transactions and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 on reports, including the detailed graphic bar char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ment with real or simulated entries.  Any changes you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add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 not select the test data, follow the on-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 to load the data files.  If no files are located,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sked if this is the first input to the program.  If it i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asked if you want a PRACTICE SESSION.  Though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, this is a good opportunity to become familiar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thout establishing or altering the data files.  Make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or simulated entries and use the various options in bo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and budget menus.  Be sure to use the help messages to gu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rough the program.  You will see how easy the program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e and how your transactions are processed into fina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entering the bank name, account# and checkbook balan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sked if you are using a LAPTOP COMPUTER with a liqu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ystal display (LCD).  If you answer yes to this prompt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ll adjust the color combinations for the best contr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solution.  This selection is stored on disk with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in a "FINMAN.OPT" file.  If you later change to or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ptop computer, you can change the type monitor by sele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ptions" in the main menu and then selecting "Display Monitor"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prompt will ask if you want to store the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different drive (A or B).  This option, as explained in a 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, can also be selected later from the Options menu.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floppy drives, you can use this option to run the program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 and save the data files on drive B.  The choice is you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single floppy disk has plenty of room to hold both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data files for at least a year's transactions.  With a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you can keep the program on the hard disk and save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on a floppy disk.  This is a convenient way to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checking accounts, as each account can be saved on it's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then be asked to enter a Country Code for US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ada, Britain, or Other.  This will permit the program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per currency and to display the date in the proper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untry Code can also be selected in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time you run Financial Manager, follow the on-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 to select up to 40 payment and 8 deposit CATEGORY C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des will be used during the year to accumulate check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s and to establish budgets.  The program will li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codes which you can use or replace with your own.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easy to recognize and remember since they consist of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letters of the category they design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 Codes                                 Deposit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     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  housing           gas  gasoline          inc1  incom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  utilities         ent  entertainment     inc2  incom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  telephone         res  restaurant        int   inter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  insurance         clo  clothing          inv   invest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  savings           don  donation          (3 blank cod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  charge accounts   med  medical           oth 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  cash              equ  equip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  groceries         (23 blank cod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  automobile        mis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will accept codes up to four digits long, s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dd a fourth character to further identify categories 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y tax deductible payments.  For example, codes c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ablished with an asterisk (*) or other symbol in the four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 to identify tax deductible payments. 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 or numeric codes can be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change and add new codes when you first set 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nd at the beginning of each year.  You can also re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sed codes, or add new codes later in the year, as needed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ccomplished by simply using the new code in a transac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following the on-screen prompts to replace unused codes 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new codes.  The program will not print unused codes o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you've established the Category Codes, the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, with nine options: Add Transactions, View/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s, Check Register, Reports, Search Transactions, E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dget, Bank Reconciliation, New Month, and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Page 5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he ADD TRANSACTION option to enter your check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s, in the order they appear in your checkbook.  A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each transaction, your new balance appears on the scree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s accumulated for monthly and year-to-date reports. 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he Category Code, you can press F1 for a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codes.  The input screen is a familiar check for pay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 deposit slip for deposits.  The program selects the pro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based on the category cod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optional Classification (Class Code) can be enter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forward slash (/) after entering the Category Code, i.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/apt1.  Class codes are explained on 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numbers are incremented by one after each check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.  If a different check number is needed, use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to select the check number field and enter the new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 If no check number is used, such as for Automatic Te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 transactions, delete the check number by pressing the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in the check number field, or enter a symbol such as ATM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Teller Machine.  The check number for other b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or charges can likewise be left blank or replac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appropriate symbols to identify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entries are made, follow the on-screen prompts to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ain menu.  Press ESC to save the transactions to disk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menu.  If you do not wish to save the entries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to exit.  You will be given a chance to save them later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URRING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in the Add Transaction option, transaction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ized and saved as recurring payments.  They can the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led to print the Code, Payee and Amount on future che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mount is optional).  Use the on-screen prompts to establish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se recurring payments.  Specific procedur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 check payment is completed, a prompt is print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F6 key to save the transaction as a recur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yment.  If you select this option, you will be asked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id amount should be saved.  Answer yes for fixed pay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insurance payments.  The payment will then be sav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pecial file (RECURPMT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call these payments, simply press F5 at the on-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.  The recurring payments will be listed and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by the number beside each payee or by highligh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yee with the direction keys and pressing Enter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 Code, Payee, and Amount (if previously saved)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on the check.  If the amount was not included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will be placed at the amount field so the amount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.  After each recurring payment is selected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ed payee will move to the next payee.  Thus,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urring payment can be selected with only two keystrokes (F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Enter), when the payments are made in the same sequence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st of recurring payments.  This is a convenient feat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Print 6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bill paying time.  The list of recurring payments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be used as a reminder of the bills to be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lso add, delete and change the recurring payments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ng Options in the main menu and then selec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Recurring Payments option.  This will enable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 this list current and in the best sequence for opt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VIEW/CHANGE TRANSACTION option in the main men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, change, insert or delete transactions.  To insert or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s, follow the on-screen prompts - F2 (insert tran) or F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lete tran).  This feature is useful in keeping transaction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proper sequence.  You can also review and make chang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s while in the Add transactions option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 keys for the previous or next transa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HECK REGISTER option prints a list of check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s for the month on the screen or printer.  It repl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ual check register.  A printed copy can be fil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 statement or 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ports option has a sub-menu with four options:  (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ly/YTD Report, (2) Monthly Report - Graphics, (3) Yea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- Graphics, and (4) Classification Reports.  The MONTHLY/YT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prints a summary of the monthly, year-to-date and ave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ly transactions by category.  The MONTHLY AND YEARLY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display a visual chart of all payments by category an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cent of total payments for the month or year-to-date.  Cursor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own to print the exact amount paid by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get a complete listing of each month's activity,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report options after the last checkbook transaction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for the month.  You can always view and print these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 later date, by specifying the proper month and year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started or by selecting the New Month option in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SSIFICATION REPORTS have two options:  (1) Repor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&amp; Class and (2) Report by Class.  After a selec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, the class codes will be listed.  Follow the on-screen prom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the class codes for the report by moving the curs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code and pressing Enter.  An x will be placed nex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codes.  Placing the cursor on the selected code agai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Enter will remove the selection.  After the cod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the reports will be printed on the screen 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port by Category &amp; Class will list the amounts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class, by category code.  The Report by Clas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ize each class by Income, Expense, and Net incom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will also show the monthly and year-to-date tota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Page 7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arch Transactions option searches all transactions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Category Code, Payee/Description, or Class Code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 the selected transactions on the screen or printer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s specified.  Searches are made regardless of upperca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case.  A search for WASHINGTON will find Washington, etc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by payee/description can end with an asterisk (*) for a wi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search, or with an exclamation point (!) to search anywhe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explained in a help message.  If you entered a search for Wash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ransactions starting with Wash would be located and lis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d a search for Wash! then all transaction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WASH, anywhere in the payee/description, would be lo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isted.  The Search option can be used anytime to show pay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nds to a specific vendor, such as a utility company, and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at the end of the year to identify payments for income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the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 RECONCIL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nk Reconciliation option provides a quick and easy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concile your bank statement.  It asks you to enter the clo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of the bank statement.  This should be the closing date st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bank statement or the date the last transaction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 by the bank.  This establishes a reconciliation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program uses to compute the outstanding check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book balance.  The checks from Financial Manager are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on the screen and checked off according to the che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ed by the bank.  This is easily accomplished by first so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ed checks in numerical sequence or by using the pres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n the bank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then computes the bank reconciliation, showing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 between the adjusted bank balance and the check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ance.  Suggestions on possible errors and how to correct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rinted on the screen.  The reconciliation can then be recyc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the differences are identified and corrected.  Any rem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 on the printed copy can be entered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W MONTH option is handy for changing months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arting the program.  An on-screen prompt will remind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ll current month's transactions before starting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.  A prior month can be selected to view or print prior mon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s 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TIONS selection has a sub-menu with five op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Recurring Payments, Change Bank name or Acct#, Change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ata files, Display Monitor, and Country.  These option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anytime as changes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has a feature to SPLIT PAYMENTS between two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categories.  Just enter the amount to be charged to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and then type S, for split, at the Help prompt.  The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, date, and payee are automatically placed in the n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Page 8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, so you have to enter only the amount for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code.  If you write checks for cash, this option is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istributing cash payments to the proper category codes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 for the payments from cash, you should keep receipts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 of cash payments.  At the end of the month, summariz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s and enter the total as a minus payment to the c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, using a description such as "Distribution of cash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ing out the check number.  Then enter the amount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code using the split-check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al Class Codes provide an additional breakout of in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xpense categories.  They can be used to provide a summar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property, project, job, or client.   Examples of their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: a "business" class to distinguish business from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s, property classifications (apt1, apt2) to ident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s for specific rental property, and a "tax" cla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y and summarize taxable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to six Class Codes can be established.  They can be up to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long, upper or lower case, using alpha or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 Once the codes are established, they must be typ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in future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ss Codes are established by using them in a transac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he on-screen prompts.  After entering the Cat Code,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orward slash (/) and then the Class Code.  A business clas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tility transaction can be entered as uti/business, 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breviated code of uti/bus.  Classifications for rental proper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be established by type of property or location (Duplex, apt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t2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ed reports by one or all class codes are available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orts sub menu.  Also a listing can be printed of transac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ons by class code under the Search Transactions sub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ss Codes can be reestablished, or carried forward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of a new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Z BU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nu for the Budget portion of Financial Manager has s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: Prepare Budget, Revise Budget, Budget Analysis, New Mont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Budget, and Return to Main Menu.  With PREPARE BUDGET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establish budgets for as many months of the year as you wis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ater update them with the REVISE BUDGET option. 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ne of these options, the same category codes you hav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ncial Manager are listed on the screen, with instruct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or change the budgeted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, enter the Estimated Income (anticipated deposits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ing account) for comparison to your estimated payment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ing balance doesn't please you, you can make chang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udget and immediately see the effects.  Change the budget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Page 9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as you want until it's balanced and best meets your finan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repare a budget for another month, you can star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just finished, changing only the amounts that differ. 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, you can quickly set up a realistic budge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year.  As your income or financial obligations chang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the change option to change the budget.  As you accumu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 data and average costs from Financial Manager, and use them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udget estimates, you will find that your budget becomes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rate and benefi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UDGET ANALYSIS option prepares monthly and year-to-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that compare your actual income and expenditures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dget.  These reports can be used to detect any adverse sp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nds and provide information for future financial planning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dget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INT BUDGET option prints the budget for the entire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our printer.  The amounts for each month are listed by categ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, with total and percent columns.  This shows a complete yea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ncial plan on one page that is easily reviewed and mod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Page 1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nancial Manager with EZ Bud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Day Comput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placed in SHAREWARE for review by PC user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e program and decide to use it, please send us your pay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$19.9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28 Maple D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ntain Home ID 836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receipt of your registration fee, we wil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Send you the latest version of the program, plus a Year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yment/Deposit report.  This report prints all pay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eposits by category for each month for the entire yea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shows a complete summary of your financial transaction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on one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Place you on our mailing list for future program upd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Provide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Financial Manager with EZ Budget (version 4.0)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Name: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Address: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Telephone (optional):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[] 3 1/2 disk               [] 5 1/4 disk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Mail Shareware payment of $19.95 to: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Day Computer Software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1128 Maple Dr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Mountain Home ID 83647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