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ap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AP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  ---   GolfCap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ap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Cap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AP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AP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ap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ap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a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Cap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, Visa,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AP.COM and GOLFCAP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AP.COM and GOLFCAP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AP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nd is available while running GolfCap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AP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PRINT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ap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a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Cap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hole games are not used by GolfCap for handicapping purpo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 stats for 9-hole games are included in the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ap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ap.  GolfCap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ap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ap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ap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, we believe GolfCap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ap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ap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ap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Ca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  or  1.0c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ap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ap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ap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ap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ap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AP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Cap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Cap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,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  There is no "money back"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ap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2.95 + S/H charges or cease using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ap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ap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State/Prov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[ ] USA   [ ] CANADA   [ ]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 (US Dollars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2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