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aveYard v3.0  --  Program &amp; Design by Tommy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ncy other than  $1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 and was written by the authors of that package.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driver kit has been used for the communications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ing and some utility functions and that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s 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to operate this IGM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ys, but will not cripple itself untill 60 days (Damn, i'm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G&gt;).  After this trial period, you must register the IG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continue its usage. Again if you do not agree with th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use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Wrote this (I)n (G)ame (M)odule for lord, this is the fir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y to come, so your comments are requested. In the GraveYar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search for a friend's grave, dig it up and see what trea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find, you will get all different things while lurking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here. You can bring things to the Ghost House and try to p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m, for a pr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be running L.O.R.D. for this module uses it's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 must be loaded IF you intend to use the game in a multi-node     environment OR under DesqView. The game is RIP aware but NOT a RIP      Game at this time. A FOSSIL is NOT required to run the game, although   one will be supported if it exists. Automatic time slicing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 ANY of these files (except for the DOC and FRM fil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will NOT function.  Feel free to give out copi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package of this game but please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VEYD.DOC  - The document your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VECFG.EXE - Configuration program for the gravey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se this program to enter regist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UST be run for the GraveYar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VEYD.EXE   - Main program file. this is the file lord load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layer goes into The GraveY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VEREG.FRM  - Registration form for The GraveY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VE01.ANS   - Contains some of the ANSI's used in the GraveY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VEYD.CFG   - The Custom pricing file for Item'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&lt;D&gt;ig grave option. if The GraveY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GISTERED! My be changed from within GRAVE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ia the &lt;S&gt; command. If REGISTERD and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t will load th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VECUS.DAT  - Custom file for The Ghost shop...you may hav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 different amounts of gold based on thei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changing this file via &lt;S&gt; command 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Only available in REGISTERED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ABOVE IS NEW TO v3.0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iles will be created by GRAVECFG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VEYD.DAT   - Log of who has played The GraveYar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reated by GraveYd.exe if it doesn't exist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is file is updated everytime a player e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GM. It automatically resets every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: this file is created &amp; kept in you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, if you run more than 1 copy of LO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ed only 1 copy of the igm, read the sectio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multi-game support (NOT Multi-n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VEYD.CTL    - Configuration File &gt;&gt;Do NOT change anything in thi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th a text editor!!  use GRAVECFG.EXE!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iles are used by The GraveY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RDPARTY.DAT     - GRAVECFG.EXE writes to this file. this is how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.O.R.D. knows you have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.&lt;NODE&gt;      - L.O.R.D.'s drop file contains info on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Unzip The GraveYard in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ample: "C:\DOORS\LORD\" or "C:\DOORS\LORD\GRAVEYD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Make sure that ALL files listed above from the IG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Type "GRAVECFG.EXE" and hit the enter key. A menu will appear,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oose "C" for Configure. It will now ask you for your first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have recieved a Registration code enter your name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it appears on your registration card. (CAPS Sensitive)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es your number, that too is CAPS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Select "Install" to add The GraveYard to your 3rdparty.dat file. You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ne, now ready to let people play. (wasn't that eas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To insure proper multi-node use DOS SHARE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or to 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In order to run the game program onl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ameters may be used, but must be add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fo if you run more than 1 copy of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=- IF you run more than one copy of LORD you need only 1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IGM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Create A Separate Directory for The GraveYard (separate fr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LORD.EXE resides in the same dir as The GraveYard,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not let you setup more than 1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Copy/unzip the files for The GraveYard into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Run GRAVECFG.EXE as normal, but run the install for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pies of LORD a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s say you run two (2) copies of lord, in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:\LORD1\" &amp; "C:\LORD2\" you would run the &lt;I&gt;nstall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enter "C:\LORD1" the first time &amp; "C:\LORD2"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thout the " of coarse. That's all you need to d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 files are kept in the GraveYard's directo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GRAVEYD.DAT" which keeps track of who has entered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the lord dir, so a player may enter from 1 lord ga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other without entering from 1 game counting against him/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ll cop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xtra's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exta arg's can be added to 3rdparty.dat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/Bxxxxx" 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gabyte of memory, then you may have some available.  GAM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tell GRAVEYD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Qview. Default is NOT to use 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/V"    This command will tell GAM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03  File path not found. Check to make su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rectory is correctly named as GA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ames files are in the GAME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the game is registered the following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.  There will be a slight delay experienced by play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eginning &amp; 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. Certain Options will not be allowed in game after 6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f USE, if the IGM is not entered on a particular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at day does NOT count against you. Prior to th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y mark the IGM will be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. Registering the IGM disables both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. Once you are registered any future update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ree through my BBS and my upgrades are ALWAY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.  I am always improving my games - so check my BB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effort is made to ensure that the game ru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it leaves my BBS as Shareware.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 please retry installing the IGM BEFORE calling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game does support multinode use! During Config i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s itself up!  easy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ew things to keep in mind when setting up The GraveYard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run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IGM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.  You may need to use the /B switch on the GRAVEY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mand line to specify the locked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9,200 this would be "/B19200" and for 38,4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ould be "/B38400". Please note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ossible that something could happen to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ile.  A power outage, game crash, or other ev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 the data  files.  If you get  one of thes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the best thing to do is to delete GRAVEYD.DAT &amp; GRAVEYD.CT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un GRAVECFG.EXE to rese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latively small section is just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NDERFULL people who have made this IGM a poss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h Able Robinson - For making lord and making this IGM possis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hat a Fantastic Pers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ott Blackmon     - For letting me test-run this IGM o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weSome BBS, The Swamp...(904) 244-36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nd putting up with the bug's while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riting this IG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DPlus Team    - Thanks to Scott Baker, Steve Lorenz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ob Dalton, Andy Stewart, Tom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nd other contributors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urbo pascal door kit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ant to make a door produc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ith BBS's then this is the kit to 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pscript &amp; Ripterm are registered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n usually be reached at my BBS system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d in the 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or your users enjoy this IGM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on price and how to regi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losed GRAVEREG.FRM.  Registration will disable the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w your name on the screens, and entitle you to lif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pport through my BBS.  BBS Support includes unlimited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s and upgrades (not like some door game authors wh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jor upgrades/updates!) through my BBS and access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conference on my BBS.  To register this game ju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the registration form (GRAVEREG.FRM) included with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Palace 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904) 682-7184  (Zoltrix - 2400 to 14400 baud.. V.4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This is a Support BBS, I am NOT Sys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Y BBS isn't up yet, do NOT mai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bout this IGM send mail to Tommy Baker or Cosysop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inder: You will be mailed a LETTER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.  Just allow an appropriate amount of time (a week or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dropping your check in the mail for it to arriv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code to be sent by mail back to you.  If you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oner log onto my BBS, leave me a message telling 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ed the registration and when I receive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I will post a private message on the BBS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code.  If you do it this way please allow at least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time you mail it to the time you call an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. If you go the BBS route you will ALSO receive a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mail. If you would like I can also send your key via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il for an additional $1.00. REMINDER: No disks are sent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he most current version you must call my BB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please mail me at my above address, or Email me vi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"SNOOP@NUCLEUS.ATOM.COM" If any problems are found pleas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. Anyone who lead's me to find a bug or generate a better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ceive credit in the gam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