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1995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try QCom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day evaluation period to determine its suitability.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eyond 30 days requires registration. See LICENSE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om is USER SUPPORTED.  It is not Public Domain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this program, please show your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 you will be shown how to utilize the user defin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will be able to pre-define other extern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external protocols, or batch files, and access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.  Additionally, you will be abl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screen when QCom ends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latest version of QCom on diskette and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an illustrated manual. After registration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echnical support and may download and use updat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de available.  See the file REGISTER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gistration form, press ALT-P while 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f one floppy drive, 512K or more memory, and a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Featur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G, Zmodem, B Plus and any exter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erminal Emulation for TTY, ANSI, VT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 download/upload triggering for Z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Dialing Directory size limited only by available conventional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Mini-BBS QCom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distribution disk in drive A:   (you may use B: instea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"A:INSTALL"&lt;Enter&gt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 program will prompt for a target Directory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:\QCOM.   To accept,  press  &lt;Enter&gt;.  Or you may ente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choice. If the directory doesn't exist, Install will crea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copying its' files.  The Install program will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directories required for QCom Host within the direct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reinstalling or upgrading QCom, the Installation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y pre-existing configuration files or Ph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nstalling the programs,  QCom will automatically execu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next stage: Setup and configuration which is describ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ence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automatically enter the Options screen during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 If you're an experienced user and are already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hardware settings you can directly edit the Com 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ialization string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of how to setup the various settings refer to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Using the Menus to Configure QCom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:C:\QCOM\QCOM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                          ; Modem Com Po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7600                      ; Baud r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                          ; Parity (Also  : Odd, Even, Mark, Space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8                          ; Data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Stop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F^M~AT&amp;C1&amp;D2&amp;K3&amp;Q5%C1S36=7^M ; Initialization String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init on Carrier. 1=Ask, 0=don't ask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5\N3DT                 ; Dialing pref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6\N0D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0                         ; International Dialing Prefix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                          ; character for International Prefix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,                       ; disable call waiting string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++^M~~~ATH0^M             ; Hang-up str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NNECT                    ; String returned  upon connection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CARRIER                 ; String returned for no carrie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DIALTONE                ; String returned  for no dial ton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USY                       ; String returned  when phone is busy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TS                        ; Flow control (also :RTS, NON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NSI                       ; Default terminal emulation (TTY or ANSI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                         ; Timeout for connec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                        ; Redial paus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Menu        F10:Save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QCom verify the following settings are corr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m 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/Download/Scrip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Options can probably be left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hile you try out QCo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QCom uses can be set by direct edit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creen.  Each line displayed represents a separat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lines may contain multiple options. Each line may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ve comment preceded by a semi-colon (";").  All tex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the last semi-colon is regarded as a comment by QCo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gnored.  This  means you may have more than one semi-col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if needed.  Do not change the order or sequenc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line 1 after the Com Port number  add  /I=n /A=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 n = the desired IRQ number and a = the desired por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ecim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/I=3 /A=744                    ; Com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to decimal Con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Hex   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----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03F8    1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02F8     7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03E8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02E8     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 Op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^" - Control symbol.  Example: "^M" is used to represent Control-M 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|"     - Sends a Carriage Return to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    - A half-second pause. Typically used to allow the modem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 commands in the initialization string.  Some mod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time than others.  The pause is executed by QCo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will not actually receive the "~"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nished editing, save your changes with F10.   Qcom will re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tempt to initialize the modem.  Wait a few moment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being initialized. Once the modem initializes proper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oceed to the section on Dialing in Chapter 5.  If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ccurs refer to the Trouble Shooting section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 to Configure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the Pull-Down Menus, press F1 while in the Options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rom the various menus may assist you in setting your 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Modem type and any other options you wish.  Note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displays a line describing each menu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File           - Allows the loading of alternat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Since QCom can be setup with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s, this feature allows ea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of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          - Saves options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 file. by default this file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As        - Saves options into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specified prior to saving.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reating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              - Exits QCom Configuration and returns to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OS prompt depending on how i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QCom.CFG       - Edit the configuration file in its'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              - Edit the paths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          - Edit the Filename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trings       - Edit the Modem Return String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efixes    - Edit the Dialing Prefix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      - Set all communications options her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Communication Port Setting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up         - Select modem configuration from a list of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0 modems.   See section called Modem Setup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odem(s)       - Helps find which Com port the mode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on CD          - Option to initialize the modem when a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detected upon startup.  When checked,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initialize without prompting and when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, QCom will prompt before initializ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Redials     - Sets the number of times QCom will  attem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before stopping.  Set this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have unlimited red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 TimeOut     - Time limit in seconds before commencing a redi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al Pause        - Duration of pause between redials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- Screen colors can be s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ion           - Select Terminal 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/Music         - Toggle sound effect support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Video          -  Output to screen using the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Detect     - Automatically adjusts modem speed to match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ed. Most modern modems do this intern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leave this disabled unless your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   - Automatically display Dialing Directory 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Directory      - When enabled, sorts the Dialing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User Menu      - When enabled, this displays the User Menu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Com is sta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- Selects the default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end Timeout    - AutoSend will send a carriage return to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timeout period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st from disconnecting  because of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activity when you must step away from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on-line.  Timeout of zero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HangUp Timeout  - AutoHangUp will disconnect the modem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is inactive past the time-out perio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will disable th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d             - AutoEnd will end QCom when an AutoHangU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Pacing         - The time delay in milliseconds betwee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Pacing   - The time delay in milliseconds betwe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Prompt     - When enabled, will prompt the user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before commencing a file transf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, a file transfer will star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receiving the command to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 Options        - File Transfer protocol options. For more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called Protocol Options in 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ownload        - When enabled, QCom will commence downloadi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receives the download string from the H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Upload          - When enabled, QCom will prompt for a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 after it receives the upload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Host. After a file is selected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      - Allows editing Function Key definition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ros. See the section Function Keys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eys            - Allows editing Alt-Key definition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Adding Alt-Key Macros in Chapter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default Com port settings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ettings choice under the Modem Menu in QCo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an option is simply a matter of pressing the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to select the option desired.   Alternately, you can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with your mouse.  When finished, press Enter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Done" button with the mouse.  Qcom will save the new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thout saving changes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Modem Setup under the Modem Menu  in QCom Configu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over 400 modems will be displayed.  Select the mode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losely matches your modem and press Enter or double clic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left button.  This will update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See the next paragraph if your modem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tings are critical to the correct operation of both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modem.  The initialization string is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modem understands.  When Qcom starts it sends this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dem to establish the settings needed.  In most ca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actory settings will do the job nicely.  QCom does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equirements  where modem settings are concerned, howev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is not listed in the Modem list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may get you going if your modem is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&amp;F^M  AT &amp;C1 &amp;D2 Q0 V1 X4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factory defaults and certain settings for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used as a method of flow-control and err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may b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to the Dialing Directory.   The use of ZModem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if  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is otherwise specified when editing the Dialing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prior to start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/Editing File Transfer Protoc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XFer Options under the Protocols Menu in QCom Configu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xisting entry, select it using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E".   To Add a new entry, select a blank entry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*******".  The sample below  shows ZMod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Co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Edit  Modem  Dialing  Terminal  Options  Protocol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Protocol Prom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XFer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Auto-DownLoa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+- Transfer Protocols 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 Zmodem               |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EDIT Protocol Options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enu Name      : Zmode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rogram Name   : QZ.EXE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D/L Options    : r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U/L Options    : s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/UL [Y/N]: Y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 String  : **B00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UL String  : **B01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ause [Y/N]    : N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10:Save                 ESC:Exi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and Configur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available ZModem options.  QCom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eset options and in most cases it will not be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settings.  Following is a list of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r          Receive a file.  This switch must come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       Send a file.   This must be the last sw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         Send or accept complete path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####      Specify the CONNEC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####      Specify a locked baud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h          Hardware  flow control  (RTS/CT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Ignore absence of carrier detect sig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       Disable serial I/O  during disk wri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w####      Transmit window size (must be a multiple of 12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       Escape all  control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#         Escape specific control charact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6          Force use of 16 bit CR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y          overrides receive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ists option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0         Do not downlo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1         Resume at the end of current file (defaul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2         Download the file as a separat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3         Overwrite the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 related switch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       Do not  enable 16550  FIFO  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#         Characters per interrupt (range 1 to 1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          Disable modem status register interrup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omes with protocol settings for the popular externa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gram called DSZ by Omen Technology.  This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nvenience of those who use DSZ and for illust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 for those who wish to add other external protocol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his protocol it will be necessary to obtain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rmal shareware channels. It is NOT supplied with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       -The Protocol name which appears in the Protoco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   -Program na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L Options     -Command line options when downloading (receiv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/L Options     -Command line options when uploading (send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 Y/N    -Enable/Disable automatic file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String  -Command string which trigger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U/L String  -Command string which trigger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Y/N       -Wait for user input before returning to QCom aft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colors, select the Colors choic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enu QCom Configuration. Select the screen elem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lements list box using the arrow keys or mouse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(or mouse) to move between Screen Elements li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hart.  Use arrow keys while in the Color Chart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  Each new color selected will update the sample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effects of your changes.  Press Enter when d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.  Press ESC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Dial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stores data about the online services you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aling, you must first add entries to the list.  All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ommands can be activated by clicking on the butto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or by pressing the high-lighted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Dialing Directory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    Name                 Phone                 Comment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 | RTFM Software BBS   |1-204-632-5675       |QCom SUPPORT BB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A&gt;dd    &lt;E&gt;dit    &lt;C&gt;lone   &lt;D&gt;elete   &lt;M&gt;anual     &lt;O&gt;ther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- :Dial    SPACE:Tag/Untag    &lt;U&gt;ntag all     ESC:Exi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entries to the Directory is straightforward.  Press "A"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ialing Entry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EDIT Dialing Entry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Host Information 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Name       : RTFM Software BBS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hone No.  : 1-204-632-5675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ments   : QCom SUPPORT BBS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 Prefix: 1                           Last Online :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assword   :                             Total Calls : 0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ommunication Settings 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otocol   : ZModem                Parity   : N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Baud Rate  : 2400                  Data Bits: 8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mulation  : ANSI-BBS              Stop Bits: 1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Session Options --------------+  + File Names 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Echo On     [ ] AutoBaud  |  | Macro 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Add LF      [X] AutoDL/UL |  | Script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Capture                   |  | Capture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+  +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F10:Save                             ESC:Exi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fill many of the fields with your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default settings are changed in the Options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, use the Arrow keys, TAB key, ENTER key and/or 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elds to edit.  With phone numbers, you can have multi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umbers. To add or edit Alternate numbers, press ALT-A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ernate list will pop up allowing you to add/edit numb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p: The bottom status line will display a reminder promp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Dialing Entries Continued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fields, popup lists will display available choices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and Baud Rates will appear as popup lists.  Select your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rrow keys and press Enter (or double click left mouse butt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Script list allows you to press ESC to allow you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 script not found on the list.  The Script lis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script files located in the Script subdirectory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QCom's Options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bare minimum, QCom needs a host name and phone number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 If the system default settings are correct, you may s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with F10 and proceed to Dia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can be toggled on or off by pressing the Space Ba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is positioned at one of the check boxes.  Here's what they d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    -must be enabled when the host computer does not "echo back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keystrok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F      -adds a linefeed to each incoming line.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ing lines 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 to capture your session to disk, this must be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ly, a capture file name must b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Name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   -detects host connect baud rate and adjusts the modem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ly.   Most modem modems do NOT need th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/UL   -When enabled, will start file transfers upon receip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command string from the h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      -this allows you to specify a file which contains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Key macros.  If no file is specified, QCom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 QCom.MAC by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     -if a script file is specified it will load when the D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s executed in the Dialing Directory. 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gin executing after connection to the hos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the file in which to store captured text. 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must also be enabled.  Tip: If you need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w, unfiltered data,  append the " /A" switch af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Dialing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ntry, select it using the arrow keys or mouse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oice.  Once selected, press "E".  The Edit screen will b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s performed in the same manner as when adding an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reate a duplicate of the selected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lete the selected entry after asking for confi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mit manual entry of a phone number for immediate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other informatio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, select the host using the arrow keys or mouse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 (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) Once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During dialing the Dialing Status box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 DIALING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Host Name: RTFM Software BBS      | | Last On   :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hone    : 1-204-632-5675         | | Times On  : 0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aling  : ATDT1-204-632-5675     | | Time Left : 55 secs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Result   :                        | | Attempts  : 1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SPACE:Next                ESC:Ex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will continue until a connection is successful o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ed by a Space Bar or ESC keystroke.  Once connected, Qco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Terminal screen for interaction with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/Un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/unmarks one or more entries for multiple dialing.  Qcom will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entries until each have been connected or until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en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a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arks any marked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 can be as large as you like and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t restriction to the number of entries.  If needed, you can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irectory files and load a different file at startup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P" command line switch.  See the section Command Line Switch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[/Sfilename.SCR] [/Cfilename.CFG] [/Pfilename.FON] [/B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and an alternate phone directory file.   This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users to have CFG and FON files tailored to their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are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- load and execute script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     - load alternate configuration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- load alternate phone direct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- force monochr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may be in any order.  The switches (/S,/C,/P) must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ace preceding the filename.  When the command line options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, QCom defaults to QCom.CFG and QCom.F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tatus Line Detai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 Com�#�ication tort, �ud, pa�ity and�da�a#�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ound and music support on or of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scroll back up to 500 lines of received data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ection called Scroll-Back Screen later in this chapter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arameters can be modified here.  See Commun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in Chapter 4. These changes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again or until QCom end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dialing directory.  Use the arrow keys to select 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TER to dial that number.  Other keys that are  PGUP, PGDN,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.  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   See Chapter 5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out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local echo on or off.  This is used when the host does not ec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he characters that you enter on the keyboard.  An "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left-hand box on the Status Line when local ech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adding linefeeds to incoming and outgoing lines.  Use thi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lines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utput to printer on and off.  Sends all incoming tex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Make sure the printer has paper and is onlin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hang-up string to the modem and toggles DTR to hang-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ave the current screen image to a text file as specifi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CFG file.  Default filename is QCOM.SCN which can be chan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(use ALT-O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helling out to DOS without ending QCom.  External program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xecuted while on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between ANSI (VT100) and TTY terminal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"Capture" or logging function.  If on, all incoming t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aved in a file named as specified in the Option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iles is QCOM.CAP.  If the file  does not exist in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it will be created.  Otherwise data is 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apture file.  A "C" is displayed in  the left-hand box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 when capture is 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modem initialization string to the modem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-screen which separates incoming text and outgoing keystro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"chat" sess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s up the Options Screen . See Chapters 3 and 4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Options an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current password from an entry of the Dialing Director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dialed and connected to that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nd execute a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dials the last phone number dialed when no entries are "Tagged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QCom will continue dialing "Tagged"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cript Save function.  See the Script sectio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making and using scrip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changing of the transfer protocol currently in eff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use of an external editor or file viewer.  The editor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viewer) of choice is defined in Op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nd a text file to the host with no error-check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use it when sending a message to an electronic mail serv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editing the message online, you can prepare your messag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.  Once online, go to the message editing screen on the ho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ALT-U to upload your file.  Use this method when upload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 editor which cannot handle uploading with the faster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pes the screen clea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Host Mode.  See the Chapter on Running Host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following Command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Help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 QCom  3.xx  Commands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-------------------------------------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larm on/off.......Alt-A   Split Screen.......Alt-N |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croll Back........Alt-B   Options/Config.....Alt-O | Statu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 Parameters.....Alt-C   Send Password......Alt-P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ing............Alt-D   Queue Script.......Alt-Q | Alar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ocal Echo on/off..Alt-E   Redial Last........Alt-R | Baud 24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dd LF on/off......Alt-F   Script Save on/off.Alt-S | Parity N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int on/off.......Alt-G   Transfer method....Alt-T | Data  8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Hang-up modem......Alt-H   Ascii Upload.......Alt-U | Echo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ave screen Image..Alt-I   View/Edit File.....Alt-V | LF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Shell to DOS.......Alt-J   Wipe screen........Alt-W | Print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Terminal type......Alt-K   End QCom...........Alt-X | Ter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apture on/off.....Alt-L   Host Mode..........Alt-Y | Captur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itialize Modem...Alt-M   Commands...........Alt-Z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                                       | FIFO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Break......Ctrl-End   F-Key Macros.....Ctrl-F1 | DCD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eceive files.......PgDn   Alt-Key Macros...Ctrl-F2 | CTS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files..........PgUp   Doorway mode.......Alt-= | DSR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User Menu......Alt-Space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F1:Help         Select Command         ESC:Ex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s (sends) a file to the other system.  See the section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in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(receives) a file from the host computer.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Transferring Files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=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"Doorway" mode.  This removes the status line when in Door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nd gives full screen display for using remote  applic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make full use of all keys while online.  All Alt-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except ALT-= are sent out and their usual func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 in this mode.   For example, PgUp, PgDn, Home, En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 codes are transmitted.  Status line and all key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stored when Doorway mode is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inu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/disables debugging during script execution.  The Status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ext line of text which the current script is wai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pa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the user defined Main menu when at the terminal screen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see the section called User Menu Setup in Chapter 4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Break signal to host.  Used for terminating some main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Use them to send text or to execute a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See the se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-F10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 Use macro keys to send text to the host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ee the section Function Key Macro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"Function Key Macros" as they appear in the last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loaded.  If macros are "Named" then the display will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s "buttons" above the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current status of the "Alt Key Macro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Back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inal mode, when text scrolls off the screen it can be view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manipulated in the ScrollBack Screen.  Qcom can display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500 lines of text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&gt;ind      -Find text contained in the Scroll-B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     -Saves all text contained in the Scroll-Back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&gt;rase     -Erases all text contained in the Scroll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Q&gt;uote     -Select lines of text.  Selected lines may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printed or sent to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(Uploading) and receiving (Downloading) files between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s the use of File Transfer Protocols.  A protocol is simp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monitoring transfer progress and error check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data.  There are many protocols in use today each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approach to getting files moved from one place 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includes some of those most commonly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a protocol it makes sense to use one that is both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liable.  ZModem is such a protocol and it is recommended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oice if the host computer supports it.   When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, ensure that the host protocol matches the one chosen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.  Protocols absolutely do not mix.   If you have initi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and nothing happens then double check protocol setting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ends of the conn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Modem  or YModem are the protocols selected, press PGDN to init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fer. You'll be prompted to  enter the filename to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tries to guess the filename based on recently entered tex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its' guess at the prompt. If ZModem is selected, entr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is not required and in fact, pressing PGDN is not requir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 is enabled.  QCom will start ZModem automatically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the Zmodem Receive str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PGUP to initiate the transfer.  You will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o upload.  The file can be preceded by a path only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path is specified in Options.  If using a batch type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ne that can send multiple files, ZModem or YModem for example)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a file,  press ENTER  with any global file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*.* ).  The QCom File Manager containing filenames based 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will be display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Qcom File Manager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Path: C:\QCOM\*.*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..                                         |   | F1:Help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A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B-]                                      |   |  Copy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C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reas.hos         908 12-13-94 03:18a    _ |   | Delet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bye.hos          1223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eatures.doc      824 12-13-94 03:18a    _ |   | Renam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_id.diz       345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s.doc        2388 12-13-94 03:18a    _ |   |  View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oncon.exe       5009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lo.hos        3246 12-13-94 03:18a    _ |   |  Edit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p.hos         2038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install.exe     13667 12-13-94 03:18a    _ |   | &lt;-+:Done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menu.hos         1842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qb.exe           7958 12-13-94 03:18a      |   | ESC:Exit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use the cursor keys to select a files and select (Tag) the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SPACE Bar.  When finished tagging, press ENTER and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pload all the files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file transfer, the progress status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SENDING Zmodem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urrent File ----------------------------------------+ File Tota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Name     :                                      |  _ 10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Size     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Estimated Time:                                      |  _  -   _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CPS    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Batch Status 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Files:              Fil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Bytes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stimated Time:                                      |  _  5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Average CPS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Messages 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SC:Exit                     _  0%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s can do two things. They can send text to the host and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ince a script command can, amo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execute any DOS command or batch file, function key macr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imple or complex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in remembering which Function Key is assigned to which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s" can optionally be displayed on screen. Each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ssigned a descriptive name which will be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screen "button".  (Once a macro file is loaded, you can togg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" display with CTRL-F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sample macro file is included in  the distribution called QCom.MA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print it out and have it handy while reading thi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backward compatibility, we've kept the Macro Names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. If there is no name associated with a macro, then i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one of the buttons on screen but it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Layout:  (Text within the [ ] brackets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!Script Command      [; com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Text to send         [; 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, the password for the current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will be sent to the Host when F1 is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name when F2 is pressed. The "buttons", "Passwor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will appear on screen when CTRL-F1 is pressed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ed that screen space is a limited resource. 10 long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cannot fit across the screen, so keep the names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ssword&gt;       !A-P               ;F1  send password with script 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ame&gt;           Richard Turenne^M  ;F2  Send my name to hos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it&gt;           !A-X               ;F3  End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il&gt;           !A-Q  Mail.SCR     ;F4  Run a script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"!" telling QCom to execute ALT-P rather than send "!a-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no space characters can be included within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the sample Macro file to suit your requirements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under other filenames to be edited for use with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Entries. The default Macro is named in QCom.CFG. This macr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ad when QCom is started or when you dial an entry with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macro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ro file can have ten lines. The lines relat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unction key it is assigned to.  That is, line o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1, line 2 to F2 and so on to line 10 assigned to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eave unassigned Function keys, then leave the lin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des can be sent with 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"^["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^M" = a carriage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|"  =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Defined Main Menu allows the user to setup the most fr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Qcom tasks on one menu.  The figure below shows the sampl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upplied with QCom.  To  popup the menu press ALT-SPACE.  To 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or change the menu  items is simply a matter of edit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QCom.MNU.   The menu operates using script command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 consists of a pair of lines in the menu file.  The firs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pair will appear on the menu list and the second li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 User Menu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all RTFM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aling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QCom Mail Process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igure QCo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Hos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dit thi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xit QCo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sample QCom.MNU text fi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&amp;RTFM BB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AL 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&amp;Mail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QC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Edit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E QCom.m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amp;xit Q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first menu choice from the menu s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&amp;RTFM BBS     - this line appears on the Menu itself.  The "&amp;"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cedes the  "HotKey" character to be highligh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DIAL RTFM         - the script command that performs the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Script commands see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used for automating repetitive tasks such as dia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 in to an online service, and transferring files or retrie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mail.  A script is generally made up of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Com to execute at the appropriate time.  The script can tell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text to the host or it can make QCom execute one of it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function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unication programs provide powerful script functionalit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ense of ease of use.  As a result most users never even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ir own scripts and thus are paying for something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use.  Qcom attempts to restore some ease of use back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ing.  You do not need to be a computer programmer to cre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and modify your very own QCom scri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To Making A Scrip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as a built-in Script-Save feature to simplify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When saving a script, QCom saves every line of incoming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ich the user is prompted for input and which is termina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return ( by pressing the ENTER key).  Any line that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but does not require the ENTER key to be pressed,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in the script.  Such lines would have to be manually add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with a text edito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typical login script you would do the followin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rom the Dialing Directory dial the chosen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When the host answers and immediately after the Dialing box clea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S to start the script saver.  It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script.  If, for   example, you'r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you could name it CIS.SC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QCom will save each line of incoming text which prompts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For example the host may prompt you..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FULL NAME 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you respond by typing in your name and pressing ENT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is complete.  Always type entries in, don't u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cros when saving a script. If/when prompted topress "ANY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press ENTER.  QCom will store the host's prompt, and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in the script. (Note: with BBS software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tKey" menu choices where the user is not required to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 choice, QCom will not be able to save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press ENTER. There is no way for QCom to know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ave a line and which line to save when using "HotKey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aving a script, temporarily disable the Hotkey featu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en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QCom will also store any internal commands you give i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When you wish to stop saving a script press Alt-S agai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o have this new script execute when you call this number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name of your new script into that entry in the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next time you dial that number the scrip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execu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cript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QCom script is a text file which contains the script lin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consist of  either a script command or simply a "Text In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ut" line.  Most script commands are exact duplicates of th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mands used elsewhere in QCom.  The commands Alt-A through Alt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in scripts by simply entering "A-" to represent A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the key letter.  Other script commands are provid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and they are descibed in more detail in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Script Command Reference, later in this chapt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cript the semi-colon is all important.  Its position i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s QCom whether  the line is a command, or a "Text In / Text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ts absence tells Qcom the line is a comment and the li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gnored.   The following is a script which contains several examp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typical script lines you might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scrip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is only a comment. QCom will igno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script command.  Put a message on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ECHO ^M This is the start of my first script! 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ommand. Use an ALT command to Capture the session t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L c:\capture\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"Text In / Text Out" line. Note the semi colon sepa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from out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your full name?;John Doe^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password from the Directory entry we just dial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(Dots will echo)?;a-P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Message Base Since 'Last Read' (Enter)=yes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(downloading) a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d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Download (Enter)=none?;file.arc^M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"file.arc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D/L file.arc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by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g^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hangup comm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H 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other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Q MyBBS.SC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le QCOM.SCR included with QCom for more script example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use a script automatically, put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CRIPT field in the Dialing Directory entr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allow you to start Qcom, dial a number,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hangup and end Qcom automatical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this script from the commandline use the following comman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QCom /SMyScript.scr"    (where MyScript.scr is a scrip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/S" tells QCom that the following is the name of a scri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. You must use the full script filename. When a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you will see an upper case "S" on the Status line.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a script at any time use the ALT-Q command.  To stop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at any time,  press ALT-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script dials a directory entry that has another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the second script will be ignored.  You can, however,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cript by using the ALT-Q comman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";a-Q ANOTHER.SCR")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cript commands consist of shorthand for the command keystr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when running QCom.  The ALT-Key commands that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ands can be entered into a script with  ";a-"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you wish to use. E.g. ALT-P would be ";a-p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not case sensit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: ALT-- (ALT-Minus) and ALT-= cannot be saved or exec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cript commands that may be manually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These are not  included in scripts created with Script-Sa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Y"     - used to send a given response to text that is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Press any key;^M 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"Press any key" is received, a carriage return will be s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main in effect until the ANY command is used agai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to specify   new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ffectively "turns off" a previous ANY command. QCom  will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respond to the previously specified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N" -used in script debugging. The Status line shows whi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ncoming text the script is waiting for. This allows you to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 line to actual received text to check for spelling erro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os in cases where a script is not working properly.   Pressing ALT-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debug session will load your script into your editor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 corrections on the f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FF" -disables the debug function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CHO"      -prints text on the local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ECHO Please wait. Auto Logon in progress..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n be colorized and positioned on screen using ANSI escape cod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"      - will save date, hostname, start time and duration of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ptional specified filename. If no log file is specified,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"USAGE.LOG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LOG CIS.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store a log of calls to CompuServe. Also provid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to total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ations of calls, named QTT.EXE. Usage: QTT Log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AIT"     - will pause the execution of a script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econds.  E.g. ";WAIT 5"  will pause everything for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.  Do not pause for too long if you expect to have incom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is time.  Hitting any key will terminate a pause and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S"      Allows you to shell to Dos and execute batch fi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.  Use the /WAIT switch after the commandlin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the display before returning to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DOS vampire.bat /WA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TO"    To branch to another part of the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GOTO Label 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GOTO Label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K"     Used to get user input from the keyboard.  This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"User Prompt" in a box and wait for user input.  When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s Enter, QCom will compare the user's input to the tex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wer". If it is the same then the script will go to the "Lab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cript will continue with the next line. Use comm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ompt, answer and label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ASK User Prompt ,Answer,Labe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ASK Download your mail? (Y/N) ,Y,DownLoad Mai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GOTO No Downloa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DownLoad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LL"    To go to another part of the script and execute unti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 (Return) command is encountered. It returns to the lin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l. Calls can be nested 255 level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When this text is received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this text;send something^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R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"     As above, used to return from a CALL. A RET mus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unless a CALL has been executed first. RET cannot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R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/O"     Timeout for incoming text.  A given timeout value will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script line waiting for incoming text which follows the T/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 timeout use: ;T/O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imeout use: 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T/O 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text for 10 seconds;Send if received before 10 se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wait for this for 10 seconds;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timeou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D"    Used to stop script execu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Q"     Have QCom do something upon receiving an ENQ character (^E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ical use would be when transferring a file on Compuserve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B or B Plus protocol. The following example shows how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 shell out to OZBext (an external QuickB protocol) to transf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n Com port 2 when the ENQ character is receiv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ENQ;DOS OZBext /c2 /x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QCom receives this ENQ it stops looking for further ENQ'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" Used for tagging or marking Dialing Directory entries f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tag or mark all Dialing Directory entries starting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CUG". To tag only one of several entries with similar names 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have something unique in the name you wish to t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Nod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: To dial entries which have been tagged with the above 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 use the DIAL command without a specifi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ause QCom to dial all tagged entries until a conn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NTAG" QCom will untag all marked Dialing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UN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"      -dials the entry specified.     E.g. ;DIAL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/L"       -uploads the specified file     E.g. ;U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/L"       -downloads the specified file   E.g. ;D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REAK"     -sends a BREAK signal to the host  E.g. ;BREA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labels in batch files, a label is preceded by a colon and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of one or more words or numbers.  No semi colon is used a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cript lin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:Label 1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-Col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QCom script, the semicolon is all important. It divides ea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incoming and outgoing text. Lines beginning with a semi-col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hat QCom will execute (such as an ALT-Key command)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ly the first semi-colon is used as a divider.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s are treated as regular tex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ine of text in a script with no semicolon or colon is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and can be used as a comment line for clarification when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ing the scri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ion takes place only in the terminal screen.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es something like ALT-B (ScrollBack) or ALT-Z (Help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nput will be necessary to return to the terminal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script executi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ving a script, incoming phone noise may be saved du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and will have to be edited out before using the script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to double-check a newly created script for any unw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assword entry is a typical place where correc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made, especially if you manually typed your password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pressing ALT-P. Any text editor can be used to edit or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 installed QCom Host, you can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utility provided. INSTALL will set up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and copy files to the correct locations. 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relies on these directories in ord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within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Y.  QCom will end and execute the QComHost.Ba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will start QCom Host. When QCom Host is ended,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outside of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QCom Host execute the program called QCHost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, "QCHOST"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will initialize the com port and modem a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Com.CFG file and then will wait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is always either waiting for a call or onlin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(either local or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keyboard commands 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- to End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line with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H&gt; - Hangup on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 - End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provides you with many ways to configure Hos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quirements.  You may have an "OPEN" system where anyo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in, or a "CLOSED" system where you completely control who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. In a Closed system no caller will be able to 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reviously being added to the Users.DAT file by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ttempting to change anything, perhaps it's better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el for the Host by running it in Loca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Local Mode, press &lt;ENTER&gt; while waiting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will display the same login screens call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when they dial in.  By default, you will be prompted for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and other information. (This level of initial 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configurable and can be increased or decrea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This is described in more detail in a lat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change the appearance or contents of so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log in to a new host installation, QCom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ume you are the System Operator (SYSOP) and assign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security level. This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AT.  All user information stored in this file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with the utility provided called QCUSER.EX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ost Utiliti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 QCom Host Menu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 Main ------------+  +-------- File -------+  + Message 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C&gt;olor On &lt;Y&gt;ell for Sysop |  | &lt;A&gt;reas  &lt;U&gt;pload   |  | &lt;E&gt;nter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P&gt;rofile  &lt;L&gt;ist Users     |  | &lt;F&gt;iles  &lt;D&gt;ownload |  | &lt;R&gt;ead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H&gt;elp     &lt;G&gt;oodbye        |  | &lt;S&gt;earch &lt;V&gt;iew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------------------+  +----------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: New Us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Min. Lef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try out the various Menu choices.  Not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functions will not work in Local Mode since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else is actually connected to transfer files to or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uses control files to handle its various aspec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 are stored in the CONTRO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operates largely through its control files.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performs a specific major function. The contr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interact with the call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N.CTL       - controls caller logi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USER.CTL     - controls logging new us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CTL        - controls Main Menu comman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.CTL        - sets download File Area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.CTL    - controls file down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CTL      - controls file up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E.CTL         - handles caller log of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are non-interactiv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CTL      - establishes Host system sett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.CTL    - controls security lev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contains KEYWORDS which tell QCom Hos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next. Some Keywords are commands, that is, they tell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something. Others contain information which control deci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during operation. Some perform both functions.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ad by QCom Host in the sequence in which they appear i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.  Actions occur in the same sequence.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ur of some aspect of Host, edit the Control file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it.  All control files are stored in the CONTROL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ontro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s are text files which can be edited with any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When editing, remember these ru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Keywords must be UPP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ll keywords are followed by one or more parameters.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is delimited by a semi-col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ments are allowed and should be on a separate lin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ust be prefixed with a semi-col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keywords are specific to their control file and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other control files. There are some generic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used in the "interactive" control files and they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FILE    - displays a text file to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LINE    - displays a line of text to the call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supplied with QCom Host contains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how each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s.CTL file. It will need to be edi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directories you wish to set up.  You may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9 file areas with this release.  All file directori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 will have to be created. Copy all the desir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you have set up.  Each file area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 (called "FILES.LST") listing all the files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y have access.  You may create this file using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called QCFM.EXE.  Using QCFM, tag the desir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0.  This will create a FILES.LST.  Next, edit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contained in Files.LST using a text editor.  Rep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Host features is defined in Security.CTL and Menu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curity levels you may restrict callers' activiti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t.  Default security levels are set in Security.CT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user is added, he is assigned the default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 caller's security level with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USE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r whole Host system is under the control of any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security level, be careful when selecting your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vent someone from logging in under your name, use a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not easily be guessed and change it regularly.  Use QCUSE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password or change your password while runn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are added to the database, the level of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f them is set from within the NEWUSER.CTL file. 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will be prompted to fill in all but two of th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If you wish to remove one or more lines from the log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"comment out" the unwanted line with a semi-colon. Two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provided,  USERDEF1 and USERDEF2.  To us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dd it into the NEWUSER.CTL file.  See the example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re two sets of menus: one for the sysop(s)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else.  You may use the menus as they are, or redesig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CTL file shows the available menu commands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menu command, use a semi-colon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Keystroke used to activate a choice, edit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mand in MENU.CTL.  Security levels can also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access to menu functions. Note that som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ecurity level 9. These choices are set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for the Sysop to dial into his host and sh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Provided is a batch file (SHELL.BAT) which execute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mand when the Sysop shells out.  The CTTY command re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keyboard input/output to the active com port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some DOS 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direction will work providing the commands being ru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ir input/output. Commands or programs which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trol for input/output will NOT be redirected to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nd you will not be able to see (and possibly not control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As a result, many applications will 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through a remote shell and may appear to lock up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hareware remote DOS shell programs avail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ddress these problems.  If you wish to use one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HELL.BAT to run it instead of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ntrol file command is used for display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aller's screen. The syntax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mono filename|color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tter example, QCom Host will send either the ansi-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straight text file depending on whether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SI colors.  QCom Host expects these files to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ause the display at any time, use the "&lt;PAUSE&gt;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n the text file where you wish the pause to occur.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e the file "WelcomeM.BLT" which comes with QCom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&lt;PAUSE&gt;", QCom Host waits until the caller presse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USER.EXE is used to modify existing entries in the user data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add a new user, log into Host as the user in Loca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ente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PACK.EXE will compress the message file by removing all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.  Messages may be deleted from within the Mail rea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delete their own messages and the Sysop may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P stands for QCom Mail Processor.  It allows you to re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mail from QWK formatted mail systems while offline.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P, you must first download one or more mail packets from a ho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the QWK mail format.  Different mail systems are in us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y allow you to select messages from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onferences" dealing with all sorts of topics.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s you're interested in and download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there.  Once you've obtained a mail packet or two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try QMP. For assistance in using a particular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System Operator (Sysop) of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 execution of QMP puts you into the  Configuration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the filenames and paths to suit your needs. Note: De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should include the switches to extract and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utility  should include the switch to add or updat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cket. Recommended settings are shown using PKZIP and PK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xamples at 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MP.CF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, you can edit the file with any text editor provid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The sequence and number of items in the file must not be al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Each line should be no longer than 80 characters. Longer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The editor must not insert any hidden formatting 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to the text.  If in doubt about your editor,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in QMP by selecting "C" 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ing :To advance to the next message press ENTER, SPACE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y plus key. To go to previous message use the gr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s key. Cursor keys allow scrolling long mess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    :Use A to display messages containing ANSI codes. "Ansi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ic is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   :Press I to show a sorted (by subject) index of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   :Press R to reply to the message currently on screen. QMP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 the current message text and append your sign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f one is present into a file called REPLY.TXT and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the editor specified in QMP.CFG.  When finished edi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xt, exit and save.  At this point if the  To, Fr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ject 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BBS. Be sure to erase any old reply packe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iles with REP exten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:Press E to create a new message.  QMP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 message appending your signature file is on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. After exiting the editor you can fill the Su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the To field. QMP will fill the From fiel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fields. Note:If you wish to send the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different conference, edit the Conference numb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you want.  The conference name is not sent in the re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not necessary to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  :Press O to change the order in which messages are sorted.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, they are sorted by su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Lines :Press B. Taglines can be "Borrowed" (saved in a file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MPTAGS.TXT) for future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  :Use F to find messages containing specific text or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r From specific people. When text is found,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key continues searching, ESC aborts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, this function will only search one conference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returns "ERROR" when initializ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One or more commands in the modem initialization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nderstood by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The modem initialization string is located in th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Refer to your modem instruction manual to compar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gainst those contained in the initialization str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ose that your modem doesn't understand.  To t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press ALT-M to reinitialize the modem in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"Cannot initialize Com Port x" error message. (x = 1 to 4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 port specified in Options is in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ange to correct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Hardware problem.  Two or more devices are configur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 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un MSD.EXE supplied with DOS to verify if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.  If so, remove the conflicting IRQ or get your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 to assist.   If two serial devices attempt to us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(IRQ) setting chances are, neither will work. Typ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would be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1 using IRQ 4, at I/O 3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 using IRQ 3, at I/O 2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using IRQ 4, at I/O 3E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4 using IRQ 3, at I/O 2E8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oftware conflict. A memory resident program (TSR) that ti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 port has been previously executed and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nstall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move the offending TS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does not dial out.  Modem does no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/all  commands sent by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Baud rate specified in the configuration file is too hig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Set the default baud rate to your modem's fastest sp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 will send back an "OK"   when you initializ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-M) if  it's communicating proper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xternal modem is not powered up or not connected proper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eck connections,  pow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Continu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odem initialization or dialing prefix strings incor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fer to your modem instruction manual for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for  your mode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prefix for touch tone phones is usually "ATD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ing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odem is incorrectly configu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fer to modem manual and set modem dip switch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Ram for the following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be 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. e.g. "OK"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QCom status line says "Online" even when no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Modem Carrier Detect line is forced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 Toggle the modem carrier detect dip-switch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uses dip-switch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uses NVRam to store settings, make sure your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contains the command "&amp;C1" .  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if  necessary and use Alt-M to manually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the modem.   The Carrier Detect  MUST toggle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depending on the actual Carrier stat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Always get a fast busy signal after dia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"Call Waiting" string ("*70") in Options is enabl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not present on the phone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move the "Call Waiting"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Call waiting is present on phone but still get busy signal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A pause character may need to be added after the "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ing" string. Most modems recognize a comma as a half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. Use "*70,," in the "Call Waiting" st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priority is given to registered users. 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elp non-registered users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help, or for the latest update of Qcom, c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FM BBS on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FM Software BBS  Phone:  1-204-632-5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in, log in with your full name and passw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You will have 30 minutes to send or receive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version of QCom. All messages relating to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the author,  Richard Turen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also send Email via Compuserve or Inter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make every attempt to respond to email promptly.  With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ing technical support, first priority is given to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 Address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ID :  72361,31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     :  72361.3117@compuserv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