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a member of the Association of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rofessionals (ASP). ASP wants to make sure that the 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e  principle  works for you. If you are unable  to  resol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-related  problem with an ASP member by  conta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 directly, ASP may be able to help. The ASP Ombudsman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you  resolve a dispute or problem with an ASP  member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 to  the  ASP Ombudsman at 545 Grover  Road,  Muskegon, 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9442-9427 USA, FAX 616-788-2765 or send a CompuServe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