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ags Generator V2.0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 TAGS generator for Assembly and C/C++ and written in 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edicated to the Public Domai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. Kercheva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$Revision: 1.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mplements a tags generator for assembly 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module has been written for and is design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platform but is written with platform specific code 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ies for DOS command line, NT console mode, Win16 G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GUI are included in this distribution.  All bin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dentical output and have identic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difference in them is the method for status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ystems themselves.  At this time only the Int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for the NT binaries.  There should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S command line binary under non-Intel platform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T console mode binary is the appropriate choice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are informative lines stored (usually) within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ree things.  First a tag contains a toke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hich is a definition or declaration with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cond a tag contains the file name where that particula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nd third a typical tag will have an offse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oken is defined (for example a character offset 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Occasionally a tag will be generated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kes the actual line which is the definition (GNU Em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for example) specified instead of a file offset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sometimes used and is supported by this generator si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more than one line in a file to be the sa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in context, it has an advantage in that i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hanges, the tag will probably st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tag file is intended to be used by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browser to traverse (possibly) widely placed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creation, maintenance and modification of medium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s file is used as an index into source defin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plementation allows the user to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 be found, start a macro (usually bound to a key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lace the cursor at the location which that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makes code traversal very simple.  If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mplements a history, then moving around code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a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nerator has been designed to be used within a projec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s a large number of options designed to make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maintaining a tags file as simple and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re are three good methods for generating tag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each method is best for particular situ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 use OPUS make scripts as makefile cod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first method is to generate a new tag fil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s generated.  This method is the simpl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and is good for small and very smal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ccomplished with either a list fil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make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$(S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proj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result in all source files in the pro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every time the executabl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second method is to generate the new tag 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processed at the time that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has an advantage in that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which have changed at each invocation of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update every file at the time 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.  Disadvantages which become a re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to large projects is that targets may sha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us these include files would be pars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and there is large overhead when merging the new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ld tag file which is incurred for every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just once at the end of the mak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o implement this method in the make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$&lt; 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or filename in $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$(filename)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third is to accumulate filenames with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o use that file as a LISTFILE on the ta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o execute the tags executable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s linked.  This method is very goo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no file will be tagged until the end of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eans you do not have calling and merging over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) and no file is tagged more than onc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  This method will also be the fastest over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cremental nature of the tagging (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 is deleted after tags is run so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ed until the make succeeds and is then pu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ource change and make cycle).  This method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tags are not generated until a successful m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and causes problems when large changes are und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usually not a major problem).  An examp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$&lt;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or filename in $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$(filename)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LINK) $**,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ake file utilities have features which make ta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mplement within the make process and below ar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zing your environment using OPUS make and Poly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se directives to force your make facility to relea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possible for the tags executable.  Tags ma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bit of core for large projects during the sor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OPUS make this is accomplish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after the target and before the col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.MISER: $(S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$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Make has a separate directive which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which are to be given more memory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EMSWAP cl link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is will help with tight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se response files to overcome the limitation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Normally you will want to gener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nually in the makefile.  An example of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examples above in the section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 methods.  Note that you may not place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.  Only comments and filenam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response files used by this utility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of response files are suggest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ntrol allowed over the the fil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.  For example, it is simp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 generator to exclude all *.h files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to be filtered) from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US make will automatically create respon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executables and pass a respons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command line after prepending a '@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ve below would place all input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and passes the command line to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as "tags @mkXXXXXX.r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SPONSE_LINK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 created will contain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particular utility, so that if you are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 or detailing tagging or need to use any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then you need to manually generate a response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major underta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Make uses a concept called a local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semi-automatic creation of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Use built in dependency macros to create the new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.  In the example above I used the $** macro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dependency files for the current targ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such that you have generated a complet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n you could use the dependency macro $?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*.  This will create a list of only those dependenc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actually been changed or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 This method assumes that you never delete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without generating a new tag file from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 other equivalent method).  If you did delete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n even if you removed all your objec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, you would probably not ge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correctly (especially include files used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which have not changed).  Use of the $? mac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unless your development environme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or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here are macros for Brief and Quick Ed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rror format tags generated by this utility. 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or substitutes for built in support, they are good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ways to do this for extensib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ice thing which falls out of this code is a very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outine which is UNIX compatible, highly portable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I have seen (UNIX, VMS, Ultrix, MSDOS, etc.)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made using the included makefile bu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he utility is in the makefile for thos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AGS {[OPTIONS] [FIL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,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detailed help screen directed to standard output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ch this will do as a manual if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LISTFILE as a "response" file.  This fil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names.  This file lists filename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) one at a time and the filenames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'+', ',', ';' or by whitespace.  In addition,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within the LISTFILE.  Comments a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pound sign '#' before the comment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comments allowed in a makefil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re allowed on any line or at the end of an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t the '#' and go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at least one character betwee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character (ie '+', ',', ';' or whitespa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between the beginning of comment 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since '#' is a valid element of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{EXCLUDEFILE|@LI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s the files specified by EXCLUDEFILE or ex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LISTFILE using the same synta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ew generated tags to TAGFILE.  This fil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.  All tags from TAGFILE which were derived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being parsed will be removed dur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.  This tagfile is assumed to be in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ies output formats.  If sorting is specified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s will be merged in correct order with cur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itivity, otherwise tags will be plac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new resulting tag file (this will result in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s during tag searches while editing).  if -m 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this switch is ignored (all output is to 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havior regarding existing file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f th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(lower case) creates and outputs to a fi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urrentl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(upper case) merges all output to the tag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COMPI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output tag file (specified by -t) into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uitable for use with Codewright.  The output flag (-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dewright output format flags (-oc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for this flag, 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ll activity to LOGFILE. 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ISTFILE format (ie. suitable as in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ISTFILE syntax).  The behavior regarding existin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case of th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(lower case) creates and outputs to a fi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urrentl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(upper case) appends all output to the log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determine the output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tream.  [options]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Epsilon (&gt;= V6.0)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{tab} fileName {tab} characterOffset {tab} 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used by the Epsilon editor (V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Lugaru Software and specifies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the file name (including full path, norm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offset of the beginning character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haracter 0) and the line which that offset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Epsilon (&lt;= V5.03)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;fileName;characterOff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used by the Epsilon editor (V4.x and V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Lugaru Software and specifies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the file name (including full path,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haracter offset of the begin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ing at charact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GNU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{tab} fileName {tab} /$line^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used by GNU's EMACS editor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Richard Stallman and widely used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ty.  This is also the format cre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on utility "ctags" which does very si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pace-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fileName line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the simplest format availabl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little parsing and is very simple to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formats (ie. database forma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icroSoft Erro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fileName(lineNumbe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has an advantage in that it has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quite some time and a fair amount of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ded to parse this format and move to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specified during compilation stag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may be modified to use this type of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  Codewright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tokenString FileName(lineNumber) token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ormat is a minor variant of the Microsof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s generally used in conjunction with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file format (see -p above).  Th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by Premia's Codewrigh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pecify the types of toke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are generated for tagging of assembly files.  Al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are tagged as the default ( -afdlmsu ). 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cted in 80x86 assembly using MASM/TASM synt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-a switch on the command lin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(and files found in LISTFILEs) will be t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tagging (and the options specified on that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nother -a or -c switch is found.  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or the options to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procedur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proc )( proc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nemonic for function (which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rocedure call in assembly, but doe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il human memory.  This option specifies ta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c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efini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equ const )( token db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defines 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such as the tokens "equ", "db", "dq", "dw", "d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label )( label token )( token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local labels (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file duration).  This includes the keyword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the shorter ':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acro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macro )( macro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defined macr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"mac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tru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struc )( struc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using the keyword "stru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un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union )( union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un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using the keyword "un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detail the token types to tag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 source files.  All token types are tagg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-cdmstekuvcfpxi ).  Source files are expec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2.0 C/C++ syntax.  The location of the -c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important.  All files (and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s) will be tagged using C tagging (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at switch) until another -a or -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Order is not important for the o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define token stat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hat defines are t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processor defines).  This does not inclu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an extended use of the #defin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acro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define token() stat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macros defined vi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eprocessor #def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truct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truct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structure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"struct" keyword and implicitly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++ syntax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typedef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ypedef declaration token, token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identifier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f the "typedef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enum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num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enumeration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"enum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enum k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num { token, token, token, ...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cute spelling if constants with a 'k'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justify the assignment of this lett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agging of enumeration consta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enum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union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union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unions defined vi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"union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declaration token, token = {}, token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glob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class token: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ia use of the "class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() declaratio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(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extern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xtern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extern "C"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extern "C" { declaration; declaration; ...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specify that tags which have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class are to be output.  The x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 and will only be effective when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(ie.  -cpx must be specified to obtain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s, -cx alone yields nothing)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cx modifier has no effect for function,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tags which are tagged only according only to th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and m options respectively.  This modifi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anywhere within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stat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tatic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specify that tags which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storage class are to be output.  The 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ifier and will only be effective when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(ie.  -cvi must be specified to obta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clarations, -ci alone yields nothing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that the -ci modifier has no effect for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tags which are tagged only according only to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 options respectively.  This modifier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within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lag specifies that all input listfiles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files should be deleted once parsed.  This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ed list file generation which is clean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s package.  See description of LIST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junk filter switch to allow the filtering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declarations which are overloaded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.  For example, if the junk filters are enabl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"inline myType operator+(MyType m1, MyType m2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be tagged for "+" which is normally a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token and operator.  The junk filter if ena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all standard C delimiters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quiet switch and will suppress norm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stderr and program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uppress the default output of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and will specify the use of relative path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uppress sorting of the tag output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GNU or Epsilon style 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pecifies the use of a case sensitiv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a case insensitive sort is used).  I k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'i' is normally used for switching 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nsitive behavior, things are tough all over, you'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witches convert the tags package to stdou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 This among other things means that they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16 and Win32 GUI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a merge sort of th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parsed as a result of the command lin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assumed to be sorted in the curr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switch results only in the merg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no tagging is done).  Output is to stdout only (-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) when using this switch.  Only available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 console mod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specifies that all input files are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All files are assumed to be in an unsor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switch results only in sorting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no tagging is done).  Output is to stdout only (-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) when using this switch.  Only available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 console mod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P or TEMP environment variable is used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ags is to use C style tagging, the Epsilo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to sort the output before finally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or stdout if -t is not used) and to be verbose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specified on the command line or within a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gged only once regardless of the number of time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This includes LISTFILEs as well as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within LIST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switches may be specifi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ith the exception of the style switches (-a, -c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pendent.  The style switches are active only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fall after them on the command line (or in a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the switch).This allows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gging styles and types on a file by 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specifications allow the use of *IX she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is allows input filenames such as "*", "*t?*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[e-gxyz]*".  Note that "*" in this case is complete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*" in normal DOS usage. The use of "*." will obtain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performs a CRC validation on itself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viral infection from outside influences.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n any way will result in a failure of the intern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On CRC failure the program will exit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, 10/02/1995 23:48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stack overflow problem with DO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resource leak on Win32 and 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se insensitive matches for all binaries to prevent st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NT console and Win32 platforms (previously handled in wildfi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S</w:t>
        <w:tab/>
        <w:t>and Win16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SDOS for dos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in tempname (sort.c) for Win32 and NT consol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-m and -s for Win16 and Win32 GUI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, 08/29/1995 01:11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++ bug fixes and enhancements (in part by Dan McMu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utput formats supported by Premia's Codewright editor (-p, -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(deletion of input list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efault compilation of the sort module into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n16 and Win32 platforms (Windows GU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, 08/20/1995 16:09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changes by Bradley M. Small for compilation on Borland'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bug fixes by Eduardo Sub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bug fixes by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filter is now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fixes and enhancements by Dan McM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ewly introduced bug in define pars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acter.  Fixed an error state i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und within a define and not at the end.  Added the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sable the junk filter for those overloa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in C++ (ie. operator+).  Fixed a problem with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the last would be skipped unless followed by a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3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umber of C parsing bugs, including a problem wit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...} statement and a number of small annoy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as added for V6.0 of Epsilon for the new ta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ormat is available via the -o5 output switc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first line (the tag header) of the output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ia the -t switch is dealt with correctly (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unk filter for the C parser to eradicate unwante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rmally delimiters but were being tagged due to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s introduced through the twisted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nd 'soft' syntax errors such as a ';'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Added the -? switch as a common synonym for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you post something, you (or normally, someone else)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to let you know what a peon you really are.  V1.4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enumeration constants and syntactic vagari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in assembly tagging (local labels using ':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gged when defines were enabled regardless of -al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ile parsing (-x flag) was added.  Support for ta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constants and internal static declarations (-ck -ci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Improved support of LISTFILES, now the list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response file and filenames may be separated by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,', ';' or whitespace (comments delimited by '#'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in cleanup code executed on Ctrl-C, Break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or memory allocation error.  In V1.2, one o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ulted in some lost chains in the file structure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d on a failu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edicated to the Public Domain, this mea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or any purpose and for any reason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suitability to task, etc.  Public Domain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your own Copyright on this code.  Do not cla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our work.  Portions of this are under GNU CopyLeft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DOC file included in this distribution).  In particula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sort.c std.h) are under both GNU CopyLeft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If you need to be rid of CopyLeft to use this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oll your own (or obtain another public domain)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his and then make changes, bug fixes, or better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language parser (PASCAL, FORTRAN, BASIC come to mi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) or create a macro for a particular editor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, then please route these changes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se changes and repos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utility and the release of its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is in the interest of high quality programming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Quality is designed in at the earliest stage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by the use of high quality development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If professionals doing good work devote some talen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s such as this and other projects the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s a whole benefits (enough evangel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bk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2450,37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an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X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IO (Format, styles and mer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to Sort module to allow use as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me subtle bug fixes.  Context diff in SORT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Hae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or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view Mall P.O. Box 5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Sheppard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M2J 5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Validation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nid K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ley M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3 Hol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sboro, NC 2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272-6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Edit macro: Submitted - Thu, 03-04-1993  10:2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land Compil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ardo Sub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elman@elvis.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: Submitted - Tue, 7 Dec 93 20:08:56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70325,11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: Submitted - 18-May-95 21:1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: Submitted - Tuesday, May 30, 1995 5:2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: Submitted - 04-Aug-95 20:08: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: Submitted - Tuesday, August 15, 1995 7:49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McM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61 Ea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wood Valley, CA  9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7.485.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@palace.ign.is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 and C++ enhancements: Submitted - Jan 04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70673,26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75 NW Murra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3) 641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wright output format (tags and compile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work for Windows binaries (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ne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h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Hal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h@wr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 and usability editing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ng lines will cause the buffer count output by th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format to be incorrect for ASM files.  A lo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one over 255 characters in length.  Lin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utputs will maintain correct behavior (ie.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lon style output).  Long lines may also cause a mis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ng tokens in excess of 4K in length will cau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in the C token parser to be incorrect.  Lin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utputs will maintain correct behavior (ie.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lon style output).  These large tokens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of unbalanced quotes in comments within _asm code block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arser to miss a close brac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cx   ;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ax,1    ;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__foo  ; an unbalanced quote here " will ca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a situation where the parser merrily chugs alo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ds another double quote and this will propagate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alanced double quote is found.  Both of these case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result in the loss of all tagging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fter the point at which the offending cod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sm code blocks are generally bad due to asm synta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files.  Another good way to cause a problem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or a # sign after a paren in a commen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cx   ;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ax,1    ;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__foo  ; an unbalanced quote after paren (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a paren close miss and result in mist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cx   ;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ax,1    ;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__foo  ; a preprocessor symbol after a paren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a miss since the parser will chuck all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 after a preprocess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of unbalanced open braces, brackets or par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block may cause the remainder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tagged.  This is because of the algorithm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rying to tag all symbols within the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ithin #if, #else, #elif, #endif block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param_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ult in all taggable items after the first br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in the file.  If instead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param_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param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ser would have no problem.  This may allev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uture change to allow preprocessor parsing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section.  Parsing only the first s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imple.  Parsing based upon define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 bit more difficult.  For now I belie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to convert any #ifdef blocks such as th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o a clean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distinction between a variable declaration and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yntactically clear without using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techniques.  This parser will do the right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but fall down in rare cas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rn int  MitFromID ( XID,unsigned short *,char **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tRemoveCookie ( unsigned short,char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omma delimited prototype list. 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gged as ** and * respectively.  The pars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 a comma delimited variable declaration list (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).  Other problems may occur in ra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mbiguous pare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okenization of the operator () is not handl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.  It is handled correctly after the opera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() operator is the first operator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us is tagged.  In normal situations this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tructures and unions are simple C++ classes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d as classes but as simple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emplated structures, unions and classes are not tag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cause the parser does not have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vailable to it for the declara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ass members are tagged, it is just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ch is source code indeterminate) which is 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ll files are opened for line input translation. 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\n\r within each line.  If the source fil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 or only \r then the line offset internal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rong and the line in the GNU and Epsilon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output only the end of the line (or get the wr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ly).  This is not a problem for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fsets, just for internal line offset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IFEST.DOC describes the files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was developed using the MicroSoft C Compi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ompiled previously under TC, TC++ and BC++. 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 should not be difficult.  The sort mo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many different UNIX compilers and the cod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opyLeft.  All of the other sourc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dic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s compiled using the /G2 opti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using AT (80286) and later class machine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upplied with this distribution.  For tho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enough to be developing on an XT class machi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mpile with the /G0 swi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icroSoft compiler previous to V6.0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 /Og (global optimization) switch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of the MicroSoft C compiler before V6.00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blems with code generation when a routin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mization (these sources have several such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this to another compiler, place the changes in #ifdef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 or create a context sensitive diff file and send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will then incorporate the changes and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et circulated in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Accolades?  Insults?  Send them to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  I hope you find good use for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