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 branic@1:340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    Sierra Hotel -- Beyond G-LOC BBS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everettb@telev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(snail)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ierra Hot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 Birc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view, WA 9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Legal Stuff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ccupy disk space.  You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btaining the Current Ver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igBro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 Beyond G-LOC         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m                               714-529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West Data Exchange                 605-226-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! and Ice Hotel</w:t>
        <w:tab/>
        <w:tab/>
        <w:t xml:space="preserve">       602-246-9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3407/18 </w:t>
        <w:tab/>
        <w:tab/>
        <w:tab/>
        <w:t>by the magic name of 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152</w:t>
        <w:tab/>
        <w:tab/>
        <w:tab/>
        <w:t>by BIGBRO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erin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nregistered version of BigBro for as lon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warned....it will b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hat It Doe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what your Synchronet BBS nod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modification of the XSDK 2.40 to read the NODE.DAB and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the items in the PM window.  It is a 32bit,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lets you send telegram to users on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haracters are allowed in the tele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a limit of 64k for the size of a tele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terrupt, down, re-run and lock nodes.  It uses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igital Dynamics to do this, therefore users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ors or other non-Synchronet programs with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ro now allows sysops to edit users from the 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ro also allows you to access the system stats from the P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ro is growing into a PM Wait For Callers Utility.  It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start a local node and logon to thier BBS.  It also giv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CFG.EXE program without taking down a node. 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s either FullScreen sessions or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Getting It To Wor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igBro to work is quite easy.  If you have been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BigBro, just copy the contents of this archi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urrent version you are running and you are ready t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user of BigBro, just unarchive BigBro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BBSETUP.EXE program.  Fill in the information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off and running.  If you wish to have an ic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place 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BigBro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ro now will allow the user to change the setup from the P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dit the paths for the data files and the comman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Local Logon and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ro now includes a user Editor for Synchronet.  The editor i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nd will allow the sysop to modify user from the desk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configured and designed from the user editor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.  Many of the key commands from the internal ed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 BigBr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modifies a user who is online, it is necessary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hey are on that the data has been chang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!!! TroubleShooting !!!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Can't start 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  <w:tab/>
        <w:t>Re-Run the BBSETUP.EXE and enter the correc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BIGBRO.INI and re-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for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eedbac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x the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ing for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king Mailing Labels for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, I monitor the Synchr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 FIDO, and check my e-mail on my home BBS dail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