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rack Registration-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Frank P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Munich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PRG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:     The Programm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Freising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s:     ITR_IN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:     The Programmer of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for Imail/Itrack packag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Jens 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Skanderborg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Denmark, Norway,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R23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Reg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R50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Alessandro B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Roma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R33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Pablo Kle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Hollywood, C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North/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Z01.REG ITR_Z04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:     Imail Registration Sit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:     Egons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       :     Iecava, LAT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Area      :     Baltic states (Latvia, Estonia, Lithu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GUS states you may contact hi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:     ITR_R51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          :     Baltic support an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s can be found in ITR_REG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