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.ho@dds.com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j�Q��Ķ�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