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avaOS2 95.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 &amp; Matthew Vaugh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Java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Java for OS/2 distribution is (deliberately)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Windows NT except, of cour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binaries.  You will see Sun copyright notice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later.  In the meantime please use only *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* sources for questions .. preferably the IBMPC forum/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or internal IBM distribution and evaluation *only*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it or demonstrate it to anyone who is not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r covered by an appropriat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these file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x or Warp  -- Warp is recommended, and is required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we have not tested on 2.x recent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PFS disk      -- with at least 15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ong name support is *required* for Ja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OS2.ZIP       -- the Java for OS/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    -- Infozip's version 5.12, August 1994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available from OS2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           -- to run HotJava [either Warp IAK or TCP/IP 2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      -- a 486-class machine with 12MB+ RA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proced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ile you downloaded to the root directory of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using the name JAVAO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ZIP file, using InfoZip's UNZIP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java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arning: if you are not using Infozip, you may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flag for subdirectories to be created.  Check you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ocu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a JAVAOS2 directory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trees, containing the Java interpreter, compiler,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otJav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   -- Java .EXE files (and sample HELLO.JAVA and RUNJAVA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-- Tree with compiled Java programs (.class fil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Java requires that this directory be a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SRC -- Java source code for a subset of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    -- Demonstration applets, images, audio cl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     -- Documentation (.HTML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      -- .DLL files for the Java interpreter and na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-- Include files for building na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-- .LIB files proving link stubs for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 the DLL [e.g., E:\javaos2\dll] directory to LIBPATH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 the BIN [e.g., E:\javaos2\bin] directory to SET PATH [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(if you had to do either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vac hello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(interprets bytecodes for) the Java Compiler,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hello.java' to make 'hello.class'.  Note that many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have case-sensiti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(interprets bytecodes from) the 'hello.clas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with the other Java packages, you must specify '.java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n JAVAC, and must *not* specify '.class' on JAVA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a class, not specifically a file). 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rst of these ru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here's an experimental RUNJAVA.CMD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will 'compile [if needed] and go'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  See comments in RunJava command for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ed the JAVAOS2\BIN directory to your path, the JAVA, JA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JAVA commands should work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Java will use the JAVAOS2 directory as its home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ifferent one, set the HOME environment vari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ME=C:\home  [note no trailing '\']).  The home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an HPF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 run HotJava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hot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ou added the JAVAOS2\BIN directory to your path, the HOT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hould work in any directory.  Or you can set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object in the usual 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hen HotJava starts for the first time, you should see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in the main window, and a securit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ing it.  Don't change anything; just click the Appl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afe securi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elect Options then Properties.  This should show a new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with some defaults filled in.  If you have a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xy available, first fill in its name (if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default) in the 'Firewall proxy' and 'Caching pro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ields, and then check the boxes next to those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lor display, uncheck the 'Underline anchors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fter reading the Copyright notice, click on the 'Home'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HotJava window to get to the main Jav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starting point.  The four buttons are 'Back', 'Forw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ome', and 'Re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HotJava fails to start properly, check for error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ng stderr to a file and reading that file after Hot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 For example, start it by using the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java 2&gt;error.log &amp; tedit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hope to add message boxes for those error messages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otJava needs a "Home directory" (represented in s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by the character '~') to save hotlist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home directory with an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mmand such as SET HOME=C:\home  [no trailing '\'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s not been specified when HotJava starts, HotJav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use the JAVAOS2 directory.  The home directory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PF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ackage is an exact copy of the Sun Java releas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alpha2), with the exception of the BIN, DLL, INCLUDE\OS2,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this file, and certain network defaults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update the documentation or notices for OS/2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red rectangle where an applet should hav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a status of 'IncompatibleClassChange exception'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cause this is 1alpha2 level code and a later le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loaded.  Most of the Sun's 'Applet competition'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1alpha3 classes and may produce error rectangle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exception of some small parts of the windowing (A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which are still under development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ly complete or superior to the Sun 1a2 level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ncludes the Java interpreter, compil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and the network, windowing, browser, and audi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supports AudioStreams to either 8-bit or 16-bit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ither 8000 or 11025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-bit integer arithmetic support is complete (includ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ntire package should be considered 'untested'.  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cases are availabl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s package is for evaluation and testing; we are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t, though we would like to hear of any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related.  We expect to move to a beta level of the cod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uld prefer to concentrate our efforts on that upgra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fixing problems with the 1alpha2 level.  In particula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nd to make any changes to the 'shared' Sun cod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Java browser, unless there's an exceptional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the binaries come in two forms.  Those with suffix '_g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re compiled and linked with debugging (and probabl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Note that DLL names must match the .EX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, JAVA_G.EXE links to JAVA_G.DLL and NET_G.DLL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o NE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though LIB and INCLUDE files are provided for build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it is likely that there is in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do this (and some headers may be missing) -- se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mailing lists.  We have noticed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documentation in this area.  Jason Crawford (Hawthorne)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 package to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re is considerably more checking of operating syste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ort than in the original Win32 code.  You may se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s from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you see problems, try running the interpreter with the -dia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pecific), -verbose, and -verbosegc options. 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roduced may be helpful.  (If using the RUNJAV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can be switched on with the -noisy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e've added some new environment variable setting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some Java defaults (note that if you issu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OS/2 command prompt, you must not have any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=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AVA_CONNECT_TIMEOU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justs the time that Java will wait for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reports a timeout.  'n' is in seconds,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llion (default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AVA_AUDIO_VOLUM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justs audio volume from Java as a percentage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' may take the values 0 through 100 (default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AVA_AUDIO_R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s the preferred playback sample rate for audio. 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 for 8000 samples per second, or 11 for 11025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JavaOS2 will normally try 8000 first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data stream) and then 11025; some drivers (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pad 701C) appear to support 8000 but then fail: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work by forcing the rate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stric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S/2 machine-dependent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arbage collection will fail if an I/O operatio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/O, but not TCP/IP, AWT, or audio I/O) prevent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spending for more than 5 seconds.  A message 'th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suspend' may be followed by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nly be seen if garbage collec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Garbage collection environ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ndowing classes (AW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osing HotJava while the browser is busy formatting ma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.  Wait until HotJava has completed loading a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cessive repainting of the Properties and other dialo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age (bitmap) support may show color problems on some imag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support yet), and is unoptimized (slow)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mall parts of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me minor formatting/clipping problems are still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dio (MMEDIA) nativ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dio support requires Warp (the device will not open under 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ermanent restriction.  Audio sharing may b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older sound card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ava audio is streaming .. that is, it can be played as i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network.  Performance, bandwidth, or latency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ause breakup and affect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n have documented a number of problems in the 1alpha2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still be present.  We have not attempted to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he 'shared' code except where essential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avac will not accept programs which end with a PC-DO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'1a'x).  Most good editors can be set t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character.  The T editor (TEDIT, in Warp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character, if necessary.  Related problem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unts in the compiler to be wrong sometimes, and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rowser to appear with 'visible'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date() method will trap if given a date earlier than 1 Jan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dio support is internally monoaural 8-bit U-law on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ording capabilit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e have observed 'socket leaks' in some circumstanc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sockets that are not properly closed after us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his problem is fixed in the 1alpha3 or bet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