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PSPPS(1)                                           FIXPSP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 -  filter  to  fix PSPrint PostScript so P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&lt; PSPrint.ps &gt; Fixed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pspps is a perl filter which  "fixes"  PostScrip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Print  so  that  it  works correctly with Angus Dugg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til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6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