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WFWPS(1)                                           FIXWFW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fwps  -  filter  to  fix Word for Windows docume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Util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fwps &lt; WordforWindows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wfwps is a perl filter which  "fixes"  PostScri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  for  Windows  so  that it works correctly with Ang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ggan's 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