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looks for config.sys in BOO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nable to allocate memory in OPEN function was causing a 3175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recor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allow binary data to be stored in CHAR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Base.UseStringLengths =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odifyDBF function causing a 3175 error and dropping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registered version to prevent copyright notic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port/Import function handling of signe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lt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