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exxBase, Version 2.0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American Coders Ltd.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Bas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-96 by American Coders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exxBase, American Coders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American Coders Ltd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RexxBase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xxBase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xxBas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RexxBase, Version 2.0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merican Coders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xxBas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American Coders Ltd., P. 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 is a trademark of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