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NewDay/PC version 4.9 registration fo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</w:t>
        <w:tab/>
        <w:tab/>
        <w:tab/>
        <w:tab/>
        <w:t>Date Sent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to Regist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f Registered Us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or Country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filled out with your check or money order (in US$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Ratledge, 995 Buck Hall Landing, McClellanville, S. C. 29458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!!  For trying, registering and =using= our shareware program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