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izing DogWorld - Som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menus for the most part are contained inside the file: DOGTX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these if you so desire. There are a few thin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 though before you begin. Ansi in DogWorld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scape sequence at the beginning of a line. The escape sequence (#[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DogWorld that this line belongs to an ansi scree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rough DogWorld's ansi emulator. Therefore, every line in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contains ansi codes SHOULD have an ansi escape sequ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. Look at the file DOGTXT.D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nsi lines may be mixed with ansi lines inside a menu.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art with an escape sequence, it will not be s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mulator. Usually, this will not cause any ill effect,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have "hung" on ansi text that was not sent through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better 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enus are also contained inside DOGTXT.DAT. Text menu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ansi menus. There are several cod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ext menus that have special meaning to DogWorld.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ngs such as color changes. In addition to the stand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DogWorld supports the following codes inside DOGTXT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 - Carrai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- Inserts player's name with no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 - Inserts enemies name with no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- Triggers a 1 second delay with time slicing -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`F - If player is male, inserts FeeFee, otherwise inserts L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- Triggers a (MORE) prompt -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`s - If male, inserts "Him", else inserts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 - If male, inserts "He", else inserts "S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 - If male, inserts "His", else inserts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`N - If male, inserts "Boy", else inserts "Gir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"NEWS FLASH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files included with DogWorld that we will call "News Fl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t various times during the game, DogWorld will read from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randomly pull an item (line) out of the file and add tha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ily Herald". The text in these files can also be chang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ules are followed. Some of the guidel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line is always ignored and is used a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cond line always contains the number of "News Flash"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nes of text inside these files should never be more than 3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, including any special codes or spaces. (before code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ines can be shown on the screen by placing the (`n)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laces within the line inside the specific news fl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color codes the following c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 - Player's name with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 - Enemies name with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n - Carriage Retur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s - If male, inserts "Him", else inserts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 - If male, inserts "He", else inserts "S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 - If male, inserts "His", else inserts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`N - If male, inserts "Boy", else inserts "Gir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lor Codes are supported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`6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8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!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#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`$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%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ed, you may use DogEdit to modify enemy name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are supported here too. (See cod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/WEAP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 NOT support color cod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TO-US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tandard color codes are supported inside user-to-us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very single instance of using every single code in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not been done and with the possible combinations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codes, time continoums, solar flares, etc., etc. al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 be fully tested. If you find something that appears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y all means let me know. Most of the codes have been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knowledge all work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of DogWorl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