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program you use to make the file called FATE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enter the correct BBS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