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ILE_ID.DIZ Generator 1.0 Registration For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___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e this form was sent out: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want FILE_ID.DIZ Generator Reg. Code 1.0 for        [ ]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$2.00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$0.25 more, I want to know when future games      [ ]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Craig Yuen are released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 some comments and suggestions!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aig Yuen is NOT responsible                          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stolen or lost mail.               Price         + 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Total           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d your Check (made out to Craig Yuen) or cash to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aig Yuen  &lt;----------Make your check out to this nam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Rosewood Cour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ceton Junction, NJ 08550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