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��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DUMP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5.WCX is a utility to delete any annoying, ba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m to BADNAMES.LST all in one step!  JAGDUMP5 also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create a "Hello" or "Bulletin" .BBS screen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user to be BANNED from your BBS!  JAGDUMP5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 page that can ve viewed with any HTML browser! 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nk to JAGDUMP5's HTML page and your callers using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or will be able to see who has been BANNED as wel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e JAGDUMP5 to send a message to the Sysop confi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been "dumped".  JAGDUMP5 was designed to help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appropriate behavior by users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DUMP5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DUMP5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any of our Shareware programs!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DUMP5.  However, hang on to JAGDUMP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DUMP5.KEY, that will enable JAGDUMP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DUMP5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DUMP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DUMP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5 is offered FREE only to registered users of Ja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distribute JAGGER5.ZIP provide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s the user's account and adds them to your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shot!  It couldn't be any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quickest, easiest way to get rid of any annoying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s a "Hello" or "Bulletin" .BBS screen listing the las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ANNED from your BBS.  This is helpful in discourag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from causing any problems whi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will create an HTML page called JAGDUMP5.HTM. 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play the latest BANNED user to your callers that use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or program.  This page can be viewed with any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DUMP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DUMP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DUMP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your Sysop Menu.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key to your Sysop Menu, make it "Run a wcCode program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JAGDUMP5" from your 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DUMP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DUMP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DUMP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DUMP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DUMP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dump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DUMP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DUMP5!  DUMP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DUMPCFG5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k if you want a "Hello" or "Bulletin" BBS creat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enter the FULL path (including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BBS screen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k for your Wildcat Home dir path (normally it's C:\WC5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 sub dir called (WC 5 home dir)\HTTP\Jagdump5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irectory it will create it's HTML p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, the 2 .gif files will be moved to this dir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CFG5.WCX.  The .gif files are used by JAGDUMP5's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make changes later, simply rerun DUMP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DUMP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5 will create it's HTML page, called JAGDUMP5.HT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C5 home dir)\HTTP\Jagdump5\ subdirectory.  The 2 .gif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archive must also be in this Jagdump5 directory fo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display properly.  You can leave JAGDMP1.GIF out if this d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the JAGDUMP5.HTM page be displayed with a whit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, however do NOT leave JAGDMP2.GIF out of the JAGDUMP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HTM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 (Netscape, Mosaic, etc.) can display text and imag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language.  Wildcat 5 features a graphical interfac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HTML pages.  This program creates HTML pages for use with WC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JAGDUMP'S HTML PAGE TO YOUR WC5 BB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dump a user, JAGDUMP5.HTM will be created (if you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HTML page).  You can add JAGDUMP.HTM 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Jagdump5/Jagdump5.htm"&gt;Dumped User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See your Wildcat 5 manual fo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creating links from your WC5 BB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DUMP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CFG5.WCX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MP1.GIF......Contains the background graphics for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MP2.GIF......Contains more graphics for the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DUMPCFG.WCX AND JAGDUMP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.ERR.....This is the error log for JAGD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5.LOG.....This is the log file for JAGDUM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ny of Jagger's wcCode product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display a "Hello" or "Bulletin" file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a .BBS file.  Do NOT enter a path to a .SCR file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he display file in DUMPCFG5.WCX please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and filename of the .BBS file that you want your "Banned"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isplayed on.  If you choose not to display a file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NONE while in DUMP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JAGDMP1.GIF out of the \HTTP\Jagdump5\ dir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background on your JAGDUMP5 HTML page, but do NOT leave JAGDMP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