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>
          <w:rtl w:val="true"/>
        </w:rPr>
        <w:t>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</w:t>
      </w:r>
      <w:r>
        <w:rPr/>
        <w:t>¿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���� 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������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AGREAD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READ5.WCX is a custom Text or Log file reader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xisting default [A]ctivity Log, [E]rror Lo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key that you currently use to [R]ead a File!  It giv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-sysop(s)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(Default file #1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(Default file #2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(Default file #3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(Default file #4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(Default file #5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(Default file #6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(Default file #7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(Default file #8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ick a File   (pick any file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ctivity Log  (read and/or kill you activity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Edit Default Files (edit and/or kill you configured "default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READ5 was, of course, designed to be run from your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EAD5 creates it's own database to store 8 files that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"defaut files" for quick access.  This means that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EAD5 will have their own database of "default files"!  You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 files" may be different from your Co-sysop(s) or whom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JAGREAD5!  JAGREAD5 uses a light bar menu, rich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ooth scrolling display to compliment the full 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AGREAD5 off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READ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READ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READ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ght bar menu graphics from the JAGREAD5 Main Menu that tru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mooth scrolling display when read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8 "default files" for quick access from the 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JAGREAD5 database to store your "default"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JAGREAD5 will have their own personal list of "default"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s your default files from the JAGREAD5 "Edit Default Files Menu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lls your default files from the JAGREAD5 "Kill Default Files Menu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delete the file you choose to kill but ra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in the file.  The file will still be there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!  Perfect for log files or any file that gets over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ick files other than your "default files"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read and/or kill your activity log from the JAGREAD5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that tracks every move while us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  So, JAGREAD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READ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bottom of the JAGREAD5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READ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READ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READ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your Sysop Menu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menu key to your Sysop Menu along with the command to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cCode program", then choose "JAGREAD5" from your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READ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READ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READ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READ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READ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read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READ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READ5!  READ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READ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, now run JAGREA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READ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CFG5.WCX.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READCFG5.WCX AND JAGREAD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DAT.......This is the JAGREAD5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ERR.......This is the error log for 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.(node #)..This is the multi-node log file for JAGRE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5 works best with plain ASCII files.  If you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(if it's been "repaginated") then JAGREAD5 may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roperly due to the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"Pick a File" include the full path and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locate the file JAGREAD5 will let you know and the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o "Edit Default Files" includ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new "Defaul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REA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