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6 - fixed a few small display problems.  Took out the "spinner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ould be NO delay once the online user presses a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nu choice.  Also changed the menu colors to dark blu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seen easier.  Added some notes to th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GPAGE5.DOC noting that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c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Tools"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Page Enable and Bell Enable are bot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 that any pages will be he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is program installed simply drop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CX into your Wildcat 5 HOME directory and overwrite the .WCX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 Otherwise, just follow the 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