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Third Party Development Manual (updat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 STUFF THAT WAS ADDED IN UPDATE 6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STUFF THAT WAS ADDED IN UPDATE 7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TUFF THAT WAS ADDED IN UPDATE 8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EW STUFF THAT WAS ADDED IN UPDATE 9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EW STUFF THAT WAS ADDED IN UPDATE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I found a misspelling, CRAPS is supposed to be CRABS ... oh well ...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ke any incompatibilities, all the data files still use CRAPS 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ease make your igm display CRABS ... sorry bout th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wide beta 7 up the .inf drop file has changed format a bit,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made any IGM's for wide beta 6 or 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 now add IGMs to be fight events. You j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3rdevent.dat with same format as 3rdparty.dat. If this file exists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will sometimes ask the player instead of a fight event if he want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randomly chozen IGM for the 3rdeven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ew type of character information file, the .st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and location of this file is the same as for the n00?????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. The only difference is that it is written as a text fil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to read for you non-C programmers ... 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a are too lazy to write a good installation program for your IGM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mine, it's easy to setup and use for almost any igm you mak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it in the NY_IGMIN.ZIP file, which is includ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t now asks if the IGM should be added to 3rdparty.dat, 3rdevent.da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... so ya want to create something i haven't done already for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few tips on how i do stuff ... i LOVE binary files, whate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binary 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he struct.doc for the structures of those files an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umber is the number in the us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how many points the user has in the user file...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IGM and pass the new point value back to NY2008, but do not do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ytime otherwise. It will messup the score file for the d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n an IGM you can change almost all the user data, xpt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ank variable, those will change when ny2008 reads in the .st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fo on the user that's online read in his .sts file,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effect anything unless you are returning from an igm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ARANGE USERS!!!!! (WILL MESS UP VERY VERY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f ya have to read the struct.doc file VERY carefully, bu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 it ... and this is absolutely not to be done in IGM's anywa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for users (flag files I mean)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0&lt;0 padded user number&gt;.&lt;fla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store in the FlagDirectory if it is specified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online flag for user 36 would look like "U0000036.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character dropfile is named (it is stor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ot in the flag did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0 padded node number&gt;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.STS file for node 6 would look like "N0000006.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also a flagfile called U00?????.STS ..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very and if you dump any data in here it will not be rea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sh recovery is r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n Game Modules for NY2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f You'd like to see how an IGM looks inside look at NY_JPSRC.ZIP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he source code for the Jackpot IGM. It's in Turbo C++ and OpenDoor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NY2008 IGM's you actually create something like a doo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anly have to deal with one type of dropfi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formation file. These will be created in the gam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get that information from the user. (I'd recome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ssed on the command line rather than having it read from a 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character dropfiles you can choose from now on ..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for non-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will pass the node number, the user number and if the gam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, through the command line, by adding '-N&lt;node number&gt; -U&lt;user 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 '-L' if the game is in local mode,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IGM. '-L' is passed every local game no matter if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 or from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You have to create or edit '3rdparty.dat' and/or '3rdevent.dat'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arance to user first and the command line on the second line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OK! (comment lines start with ';'!) -  there can be any number of IGM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i said above i'd recommend passing the path to the drop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'3rdparty.dat' file will add your IGM to the other stuff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'3rdevent.dat' file will add your IGM as a random fight ev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NY2008\BAR.BAT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R.B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ex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ny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about changing dirs back ... ny2008 will do tha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ut the IGM will be run with the game dir of ny2008 as the current di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o in the batch file make sure you change to the igm's dir, or 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he IGM itself. Or use the '*' describe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also a new feature if you want NY2008 to change to the IGM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fore it is run, you add '*' as the VERY FIRST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*C:\NY2008\BAR\BAR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ill run BAR.EXE in it's own dir (c:\ny2008\bar)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 a bat file as in the exampl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You have to read both, and they are in the game directory, not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directory! You can choose the character info file, but you hav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ext version and delete the binary version, so that ny2008 knows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he text version, or just read the binary version, you don't hav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he text version, ny2008 will read the binary version as default, on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esn't find it will it read the t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information file (N&lt;node number&gt;.STS) is a bin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tructure dumped into it. (read struct.doc) (this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!) (e.g. N0000003.STS 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rank and days user has been inactive will not be read in after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it wouldn't kill the user or destroy others if they ge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lso a text character information file available too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at you have to delete the N&lt;node number&gt;.STS so that ny2008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nstead. The name for this file is N&lt;node number&gt;.S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the same data order as the character info structure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1:  The BBS name of the user !!!Will not be read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:  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:  What the user says when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4:  What the user says when h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5:  User rank !!! Will not be read 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6:  Days the user has been inactive !!! Will not be read 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7:  Attacking strenght of the user !!these will have a change only f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8:  Defensive strenght             !!this level I recomend no change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9:  Condom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0: Days since the user last g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1: The hits of dru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2: If addicted how long the user has not use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3: User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4: Maximum of the user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5: User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6: Money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7: 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8: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9: Fights the user ha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0: % of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1: Sex tur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2: % of current std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3: % of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4: % of how "high"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5: For how many more days the hotel 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6: How many days has the user has been 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7: If alive this is set to "ALIVE" if not consious "UNCONS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et this to "DEAD" if user died in the IGM (user has to start o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8: "M" if male "F"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9: what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PUNK", "HEADBANGER", "BIG FAT DUDE","CRACK ADDICT" or "HIP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0: number of the user's weapon .... 0=hands, 1 pepper spray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1: user'ss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CRAPS", "HERPES", "SYPHILIS", "AIDS"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Sorry about the "CRAPS" misspelling, but it's still he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make trouble, but in the game make sure it displays "crabs"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2: user's dr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POT", "HASH", "LSD", "COKE", "PCP" or "HER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3: Where the user is st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NOWHERE", "MOTEL", "REGULAR HOTEL", "EXPENSIVE HO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4: World trade center bombings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5: Water poisonings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6: Rocks, The number of rock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7: Throw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8: Punch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9: Kick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40: InterBBS Mov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file is a textfile with the communication parameters written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U0000034.INF for user 34) (this is also the ... in IGM flag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cuz it might change names if the maintanance runs on another n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: The path to the bbs dropfiles...(if you want to read t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y will not be available if game was run with the '-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: Call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: Com Port (0 based - COM1=0, COM2=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5: Either "ANSI","AVATAR" or "ASCII" depending on players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Will be ANSI If the user has RIP, If your door has a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Then make it autodetect RIP (si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6: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7: This is either "FOSSIL" if fossil driver is used or "NOFOSSIL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se settings is written to the dropfile only if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8: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9: 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0: Either "FIFO" or "NOFIFO" depending if the 16550A FIFO buff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1: The number of bytes that is placed in the FIFO buffer befor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2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3: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 .... all the caller info you need is in the character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something that's not here, read the first line of this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s the path to the bbs dropfiles. (also i do not recomend tha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kes life of the sysop who installs the software not very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b, since all you need is passed through this dropfile and the .s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re's no need to do anything else, and it will make the IG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to an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things that you change in the character file will be rea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. (Do not change the bbsname field in the character file a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ave unpredictable results). It will no longer be rea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do not change the level of the user, the user will have h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when he returns back to the game (if he deserv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mounts work... for any add-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uall points raise for a single fight is 10*(level+1) for bett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ney the user gets is calculated from the hitpoints of his enemy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andom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vel+1)*(enemy_hitpoints*0.5 + randomf(enemy_hitpoints*.7))+(20*(level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o give you an idea how the money is calculated, take i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layer will spend some money on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 try not to give out too much money or points for free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ing is good cuz that makles people loose mon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user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to the user file, do it when the user i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online there's no way you can edit him (unless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ts file from an IGM). (U00?????.ON will be present if user i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will run it after every maintanance. Do not make your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 long since on most systems maintanance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gets online. if you have something that takes long (maybe NPC's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k the sysop installing your software to put it in his nightly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the same format as the IGM dropfile, so 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"3rdmnt.inf" is created for that one and I recomend strongly ag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z ... have fu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I know i can be very cryptic and incomplete in instructions ...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any problems you might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