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���       �������   �������    ������</w:t>
      </w:r>
      <w:r>
        <w:rPr/>
        <w:t>۰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</w:t>
      </w:r>
      <w:r>
        <w:rPr/>
        <w:t>۲�       �۲���� ������������ �۲����۰�  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��������</w:t>
      </w:r>
      <w:r>
        <w:rPr/>
        <w:t>۰</w:t>
      </w:r>
      <w:r>
        <w:rPr>
          <w:rtl w:val="true"/>
        </w:rPr>
        <w:t>��       ������  �������������</w:t>
      </w:r>
      <w:r>
        <w:rPr/>
        <w:t>۰</w:t>
      </w:r>
      <w:r>
        <w:rPr>
          <w:rtl w:val="true"/>
        </w:rPr>
        <w:t>��   ���  ���   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߲�����������       ������  ����߲�����������������  ��۲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       �����  ���</w:t>
      </w:r>
      <w:r>
        <w:rPr/>
        <w:t>۲ ��������������۲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        �����  ���</w:t>
      </w:r>
      <w:r>
        <w:rPr/>
        <w:t>۲ ������</w:t>
      </w:r>
      <w:r>
        <w:rPr>
          <w:rtl w:val="true"/>
        </w:rPr>
        <w:t>ݱ</w:t>
      </w:r>
      <w:r>
        <w:rPr/>
        <w:t>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</w:t>
      </w:r>
      <w:r>
        <w:rPr/>
        <w:t>۲���������� ����� �������������۲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����������</w:t>
      </w:r>
      <w:r>
        <w:rPr>
          <w:rtl w:val="true"/>
        </w:rPr>
        <w:t>ݲ������ ����� �����������������������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werLiner Version 3.01 --  Program &amp; Design by Sagi Z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DE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Ma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by Sagi Z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PowerFull oneliner door program that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st bbs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thing about it is that the sysop ca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self his own screen by using regular ansis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for use, has kewl animation and very kewl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Supports hebrew too, but this option can be disabl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PowerLin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ANS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e PowerLiner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DOC     - A short doc that explains how to make ansis for p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ZIP    - Collection of ANSI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EE1.ZIP   - Collection #1 of ansi screens for p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EE2.ZIP   - Collection #2 of ansi screens for 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EE3.ZIP   - Collection #3 of ansi screens for 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.BAT  - A sample BAT file which runs the 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2.BAT  - A sample BAT file which runs the 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Ascii Description File for BBS Sysops on Pow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ER.DOC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INER.EXE   - PowerLiner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300 - What is New at this Version? what did i do this tim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reate a directory for the pliner, or pu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RA\PLI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lin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dit the file "PLINER.CFG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dit the 4 first lines, Without changing their positio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#3 - drop file type ("door.sys" / "dorinfo.de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4 - The locked baud rate.  If none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se 4 first lines, edit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order to run the pliner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  - This tells PLINER.EXE to load up in LOCAL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? - The path to where the Drop file may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pline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DOORDIR directory and run pliner,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pliner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iner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door you must ensure that the p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pliner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pliner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A\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A\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ER /N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new screen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reate new ansi screens for the Pliner, just u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ansi draw programs (Thedraw, Aci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ever you want it to put the oneliners, write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points' until where you want the oneliner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put another '@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Lets say that this is an ansi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 xml:space="preserve">-�-���-�������-����������-��������������- 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PowerLiner By Sagi Zvi  �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                   � �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��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......................................@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....................................@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..................................@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................................@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.............................@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-�-���-�������-����������-��������������-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lines 5-9 will be us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oneliners will be wri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: You can change the colors of all of the '@' an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ansi normaly, as you save any other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-&gt; DONT USE ANIMATION!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to say thanks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o Kobelkowsky -  That helped me and gave me new ide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 Meuhas     -  GRR!!!!!! TESTING YOUR SUPERTAG.. AH?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 Durinsky   -  For helping me whenever i got stucked.. (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an Peltz     -  For testing it and taking risks of destruction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mon Morami   -  For testing it.. thanks... after 2 week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r Herskovits  -  For helping me with few pascal bugs/command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an Nis        -  For helping me in 3:30 in morning with plin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y Hacker     -  Powernet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K!!! WHiCH iS THE 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reports, Comments, Suggestions, help or just... money 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-����������-��������������-��-�-���-�������-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vital@ashur.cc.biu.ac.il  - Emai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:600/1                   - World Pow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403/425                  - Fido (Netmai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2-3-532-5259             -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2-3-532-5222             -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-����������-��������������-��-�-���-�������-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tters and money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-����������-��������������-��-�-���-�������-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gi Z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im 7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at Ilan/Israel 5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-����������-��������������-��-�-���-�������-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wernet Rul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