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easy first make sure you have a fossil driver loaded! BNU or X00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NSTALL.EXE Take the default settings and directories,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later, then when it asks for your comport, put it i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speed when asked! Thats it! You can be ready to accept a cal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minute!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