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1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1,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is a Fidonet style nodelis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a file extension and SF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recent nodelist. If you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, SFAME will sear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Type Of Nodelist - This is the type of nodelist 1. Select 1 for a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, 2 for Circuitnet, or 3 fo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nodelist. The Circuitnet lis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nal type of Circuitnet nodeli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idonet to transfer Circuitnet mai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list type to 3. The Fidone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nodelist the uses the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It can be a nodelist for any net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 and D let your change the above settings for a secon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FSYSOP.DAT You can also use the SCAN option to scan for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FAME locally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. Choose L from the Call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You can use the arrow key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, and home/end keys to scroll through a message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you can use either 6, +, or the right arrow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ssage, you can use 4, -, 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You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You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You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You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You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You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You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allow you to route this message to any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you specify will be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ubject. This is where most Spitfire mai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routing info. You can also choose &lt;N&gt;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from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- This will place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This will allow you to route a message to a Circuit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SFAME will add &gt;&gt; +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- This will display a menu of the SPITFIRE macro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supports the SPITFIRE SFCALLER message feature.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security level can send a message to SFCALLER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can be read by any caller. When a user scans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SFCALLER will be marked for the user to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as written since the users last login. The name SF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laced with the users name in the message head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messages. Any user with a sysop security level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FCALLER in the message header instead of their actu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the sysop keep track of any SFCALLER messages. On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ysop security level can delete a message to SF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security specific SFCALLER messages by add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FCALLER name. A message to SFCALLER15 can only be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curity level of 15. When entering a message in SF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FCALLER names in the carbon copy fiel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0 security specific SFCALLER messages. The SFCALL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SFAME message to * feature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FAME message to *, it will write a message to every call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SFCALLER, only 1 copy of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. SFAME uses the following SPITFI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trol characters. The charact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(ASCII 05)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(ASCII 10)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G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also supports the following SPITFIRE macros. While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isplay the macros, you will need a version of SPITFI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5 to use them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#.BBS/CLR - This file is displayed to a user when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message in conference #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selects which conference to sav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fore SFAME asks who to send the message to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tell the user how to address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thing else you want to tell the us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This file should be in the grou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BBS/CLR - If SFAME finds this file, it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al main menu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If you use the same copy of SFAME for all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rk the files read-only or you will get DOS share error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AME home directory and type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orts 1 - 8 with support for non-standard IRQs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RQ and com port base addres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call my BBS to pick up your key or I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tmail if you have a Fidonet address.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want your key sent to you by net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want it sent to you uu-encoded by Internet E-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-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sysop@ot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nd Internet E-Mail to sfame@otlbbs.com for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6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