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>
          <w:rtl w:val="true"/>
        </w:rPr>
        <w:t>ۻ        ��ۻ   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ͼ        ���</w:t>
      </w:r>
      <w:r>
        <w:rPr>
          <w:rtl w:val="true"/>
        </w:rPr>
        <w:t>ۻ ���ۺ �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����ۻ ���������ۺ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         �ͼ     �ͼ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-Mail in B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nl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ol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_22 Tools De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of the only BBS in town nev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ol, program, piece of software has its own Readme Fir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dme_first to thank the author of T-mail (Andy El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ss on node 5030/124 (Dmitry Osipov) and all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OutBound Manager (TMOM) is a tool which allows T-mai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tents of the bundles when T-mail operates in BT_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LO file you can see also the contents of each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your favourite tool (E.g. I use 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UT file you can see the its cont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F/REQ or a F/Attach file you can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M allows you to change the attributes of a bundle, erase it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kt inside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nothing, it is FREEWARE, I don't want anything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busy during my wet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il me, of course I'll be very happ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PC. Obviously, the more RAM you have, the better the to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nd tested the source using a DOS task under OS/2 Warp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also under pure DOS. I'm using DOS 6.2, bu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nge DOS calls or operations, I think it should work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file you downloaded from your favourite BB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.exe and T-queue.ctl to the directory where T-m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-mail uses this filename to call the external outbou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-queue.Ctl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ule to follow is to write your preferenc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tl    C:\T-MAIL\T-Mail.ctl           ; T-Mail.ct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Yes                            ;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 c:\com_scom\shez.exe           ; Pk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:\com_scom\list.com           ;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Yes                            ; Comment out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 the tool works fine, but if you don't agre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receives the address from T-mail, checks t-mail.ct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and outbound paths, shows the main files for the selec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your commands. A top bar shows you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gives you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Enter&gt; on a bundle you will see the its contents. Mov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h the arrow key and pressing &lt;Enter&gt; again will call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d in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bar allows you to get help (Key H), to see inside the bundles (Key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mong four options (Key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 menu you can select among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D&gt; or key &lt;Del&gt; delete the whole bundle or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t is not possible to delete a part of a multiple F/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possible to delete a .pkt insid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A&gt; has been introduced to change the flavours of the bund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ced that the change will affect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It means that a .DLO file cannot be changed in a .O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those of the group .?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R&gt; has been introduced to re-address a bundle to anoth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of the same or differe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H&gt; has been introduced to see the recent connections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amination. It's, basically the same view you ha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Alt-I while T-Mail is waiting for a call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L&gt; has been introduced to see the log file for the n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. It is a simple unpretentious log view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s, use a pro log analyz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d a bundle or part of it, or if you changed a flavou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tool, a warning message will remember you to mak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whol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errorlevels have been introduced in TMOM, but o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so don't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xt versions only two errorlevels will be left, while th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ill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prepare an OS/2 version, a log file and other 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, I will try to integrate BT_like and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ree FidoNet addresses, so you can write me a mail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I will appreciate every kind of message,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o spend my free time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ppreciate reports on bugs, enhancements, suggestion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Zano  2:5030/124.4205   &lt;- Users with T-mail area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20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37.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me that I haven't fantasy in selecting the point numb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