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recent releases of Wea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5/95 :  v.  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local forecast code from FP1 to FP to handl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athe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5/94 :  v.  1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ew config line (21).  Be sure to add it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drive and path info on the input and outpu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lso added screen &amp; log messages to tell you wher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, and what they are named.  Now, if you have a ram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dit the files on that drive to increase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you just feel like putting the files on some 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.  This requires line 21 in WB.CFG, which specif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to use the current directory, or the complete drive and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E:\JO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 this option, be sure to edit the copy statements in 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Z.CMD so they will pick up the reloca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0/94 :  v.  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minumum number of lines for a complete forecast from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ometimes, incomplete zone forecasts were being p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nection time and date messages on screen and in the 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when the connection to Weathermation started and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track your connect time and phon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g &amp; screen messages that tell you whe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expire.  This acutally made it into 1.46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expiration logic on November 1, but now its official! 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01/94 :  v. 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ew config line (20).  Be sure to add it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option to allow WB to bypass updating your BBS bullet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ne forecast number you requested was not found.  WB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level 2 based on how you set this option.  Your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he Zone Forecast search routine so that it will find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even if the number is imbedded in a group of z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send an ATZ to the modem at program star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y an init string in the config file. This should les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response" messages caused by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editing code to check for duplicate zone numbers i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put text. This should put a stop to duplicate reports when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ase where something like ILZ001 and INZ001 appea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the Configuration Settings from the main program screen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e room for the program messages. The complete config set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vailable in the log header, if you need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handle Illinois zone forecasts. It looks like the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to Michigan. I hope this doesn't become wide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documentation. I broke out the Weathermation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codes into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/01/94 :  v. 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lined the code that captures the Weathermation file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Device Timeout errors on my systems that occu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as running in the background under a multitas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it will cure such problems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handle Michigan zone forecasts. It seems that they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rom MI to DTX for a state code! Anyway, they're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untill somebody out there does something ELSE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29/94 :  v.  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the code that bypasses the county list in the Zone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sting.  It was biting me at every turn, causing bog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omplete forecast" messages.  This was due to the fact that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stations use the phrase "including the cities of..."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bulletins.  So, now, the county list will appear i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wherever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21/94 :  v.  1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even more Zone Forecast code. This release contains the "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" fix. It allows large cities that have different neighborho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zones to be picked up by Weahter Board. You do thi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tter city code with a zone number, instead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t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nd fixed a couple of editor bugs, having to do with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parens. I'll probably be fixing lower case stuff untill my d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ed to 1.42? Well, let's just say the test result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helming, and leave it at 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04/94 :  v. 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t never fails.  Added more Zone Forecast code to hanl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where the NWS control codes matched the zone number that W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oking for. This produced multiple zones in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the editor to remove the county listings from zone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put.  Now, if the program finds your specified zone, it will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header info, skip the county list, and start aga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luding the citys of..." line.  This makes small, neat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Note that if WB doesn't find your zone, or if you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word in line 19 of WB.CFG, you will still get the count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. This is because I don't know exactly what you'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 these conditions, so you get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he program stack space to maximum in an attempt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ck overflow" errors on a f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01/94 :  v. 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first whack at Zone Forecasts.  There is a new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.CFG to handle this.  Be sure to add it.  See the new appendi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 for details on implementing this feature.  Its a bit of a klu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 is the way the NWS does it.  S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ditor enhancements were adeed that didn't make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.  Also, the date and time were added to the Special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/09/94 :  v.  1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editing enhancements.  Also, some internal changes were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ady for the next release, which will handle Zone Fore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28/94 :  v.  1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d out a new way to get around the Weathermation promp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.  Now one Weather Board program will handle both old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Weathermation.  I had to eliminate 300 baud call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however.  They were just too slow to get the job done.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its 30 seconds to see the Weathermation prompt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, it tries to force the prompt.  If another 30 seconds goes b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sumes that its not connected to a Weathermation s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call.  Various screen / log messages wer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 support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notification for frost and freeze conditions to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Statement.  Now you'll get a "heads up" so you can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ender pla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a Basic timer routine to take the place of the TIMER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n't work in OS/2.  Now when the program says its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30 seconds before it does something, it really should wa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no matter what CPU spee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05/94 :  v.  1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new feature (finally!).  Weather Board will now sca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file for indications of severe weather or flooding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something like that, it will produce a "Special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" informing your users that severe weather or a warning,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visory exists for your area.  The file is called BADWEATH.T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it in a logon screen to alert your users to read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.  Messages are included on screen and in the log to sh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created.  If severe weather doesn't exist in you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not be produced.  See the sample Z.BAT or Z.CMD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y to implemen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01/94 :  v. 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partial / non existing forecast code a little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osed to produce whatever it can get in these cases, bu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with error 5 instead on the state forecast.  Adde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ell the Sysop to check the output files for valid inf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dition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the Full Edit on the month of May.  Now the routine can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stuff like "may 15" and "may be seve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of "may" will / won't happen as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01/94 :  v. 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ed the code a bit to try to eliminate string space problems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ightened the editing of the forecaster's name(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Included the "helper" version of the program in the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older versions of Weathermation software.  Upd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 both the Dos and OS/2 versions.  Update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date to 5/1/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02/94 :  v. 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 obscure logic bug in the error routine.  If a second erro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while the program was already processing an err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outine would go into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