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rocessor for Fidonet &amp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-1996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30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how patch files for WaterGate work,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hem and how to appl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mall bug has been fixed in for example wtrgate.exe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release a new version and I neither hav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a new executable of over 30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 create a so call "patch" file that can be used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trgate.exe to the new version. The patch file must be a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NDIF.EXE that can be found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ile is a binary file with the extension .DIF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the changes that have to be mad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trgate.exe to get the new one. This is basically a list of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, modify that byte, move this here, move that the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ile must always be applied to the correc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I always state in the upgrade.doc that accompan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F file to which .exe file you have to apply to patch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this will be the latest version. If I release patch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apply it to the .exe file from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release patch 2, you have to apply it to the patch 1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s are called P1, P2, P3 and so on and the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ccordingly: from 0.91 to 0.91.p1, 0.91.p2 and so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s for the patches are names wg&lt;version&gt;P&lt;patc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g091p1.zip for patch level 1 for WaterGate version 0.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side the patch archive are always called wtrgate.d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trgate.exe, wtrutil.dif for wtrutil.ex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s not always upgrade all the executables. Some onl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trgate.exe other upgrade wtrconf.exe and wtrutil.ex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atches for WtrConf, wtrUtil and WtrTest are named wc, w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t instead of wg. For example wu090p8, which only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trUtil. Patches can upgrade the helpfile (wtrgate.hlp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is mostly call wtrhelp.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the patch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find the patch files in the same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und WaterGate. The first places to go are ftp.sbbs.se, 1:320/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:200/111. People having WaterGate on-line for file requ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y asked to allow the patches to be requested by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resort, you can always get the patches from me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message to &lt;patch archive name&gt;-req@wsd.wline.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g090p1-req@wsd.wline.se. Sometimes the patches are s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o not appreciate it if loads of people request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UCP dialup connection. If the patch is small, I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pply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received a patch, you unzip the archive and fi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files: one upgrade.doc which you must read very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r more .d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upgrade.doc to find out which executables to upgr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in a new directory. Also copy the .dif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if.exe into that same directory. Then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tart the patch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I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if program will now search for all .DIF file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or the correct version and then apply the p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not renamed but keeps it original name. N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xecutables have been patches sucessful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copy them in place and run them. First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aterGate directory. Make sure to backup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base file, so you can always return to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f the need would ar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made the backup, then copy the new executab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G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tches come with an upgrade.exe program which upgra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as well. If so, you have to run this progra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the new executables. If you ru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in different directories), then make su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 in each of these directories to upgra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ontinu, go back to upgrade.doc to see i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executables or databases might impact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rhaps need to make other chn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run the new executables. First ru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s to make sure they function and don't c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seems oke, then start to test the new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. You have sucessfully patches your WaterGat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if you have any questions or comments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     ramon@wsd.wline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