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a personal licens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to the program. A seperate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mputer on which the program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Basic Bookkeeping and/or OASIS Registration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BOOKKEEPING 4.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Only      _______ Copies @ $39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with Disk _______ Copies @ $49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SIS 4.0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ration Only      _______ Copies @ $59.00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ration with Disk _______ Copies @ $69.00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BOOKKEEPING and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with Disk _______ Copies @ $99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land Residents Add Sales Tax (Currently 5%)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 [ ] American Express   [ ] Visa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Number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ation Date _____ Signatur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Write Billing address below if different than abov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yment to:       'Otto-Williams Ltd. (OW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ham, MD 20703-0794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301-306-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301-794-4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and money orders must be denominated in U.S. dollars and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U.S.A. Bank.  Checks drawn on foreign banks without a listed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ing bank are acceptable with an additional $15 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hear abou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your comments &amp; suggestions:                         [IBMAP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