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ASC -- An .HTM to .ASC Documen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ASC copyright 1995, 1996 Charles Dittell and Suncoast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HTASC takes WorldWideWeb ("HTML") documents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WWW on the Internet), and converts them to "raw"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TML stands for HyperText Markup Language, and are usual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Web Pages." An HTML document's extension is usually ".htm" (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-based PCs). The ASCII file will have an ".asc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/WARRANTY: HTASC is marketed as shareware, which is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of distributing software. You are free to use HTASC for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s. After that, you must either register HTASC or delete i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. The shareware concept helps keep prices very low,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individual programmers. Registration eliminates the stupid s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second delay in HTASC. In addition, registered users can call HT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no document name, and HTASC will present a list of HTML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which you may choose a document to convert. Re warranty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warranty for HTASC, expressed or implied; you use HTASC entir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risk (we gotta say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A PC, very little memory, very little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:   HTASC.EXE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ASC.DOC You'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GISTER.FRM Registration form: read it, include che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d it in, earn eternal thanks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dergraduate college students ma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FREE, but must include their colle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nd student's college addres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. College profess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ther educational professionals may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ltiple licenses for themselv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tudents very inexpensively: write or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.BAT Sample batch file for optional use with HT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 Short description of HT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IT: Put HTASC in a pathed directory (such as c:\dos).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ASC from the directory where your .htm files exist). I put HTASC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my (pathed) "utils" directory. Use the following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ASC 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words, type "htasc" and then the filename (with .htm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). If the HTML file is called thispage.htm, to convert i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file, type "htasc thispage" (or "htasc thispage.htm").  HTAS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file, and output "thispage.asc" (the file's name plus an ".a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). The output file will have deleted all HTML codes, an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, add a &lt;LF&gt;&lt;CR&gt; after 80 or less characters on each line.  "&lt;h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("hard rule") will produce a line emulating a horizontal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, _________________________ .   Some other HTML extrapol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ed, such as quotes, "ascii underline" (e.g., it's _important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eduction of multiple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taining Web pages is easy: for instance, from Netscape Navigator(t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you've landed on the page you wish to convert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File"..."Save As," then keep or change the page name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/directory. After you've left the Web (well, it's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ASC while on the Web, but this is a "basic" example),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/directory where the Web page now resides, and (assuming HTAS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 a pathed directory), call HTASC (as show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ASC 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ASC works fine in a batch file; errors will not "freeze" the HT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This feature should be helpful to BBS SysOps who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matically convert HTML documents to ASCII files for view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BBSs. Enclosed is a sample batch file which can be u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or another batch file. The command structure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filename (or h filename -- caps not necessary); this li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ly typed or inserted in a batch file. If in a batch fil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ecessary to use the "call" command to ensure that control go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alling batch file, as: "call h filename". The primar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 is the possibility of calling a number of batch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cutively (adding lines to the h.bat file), such as moving *.ht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directory, copying the resulting .asc file to anoth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: The registered version of HTASC enables you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HTASC", and a menu of all .htm files in the current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(up to 60 .htm files); you can then type in the .htm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that file. I'd also like to give a big "THANKS" to a goo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registrants: your comments have been very helpful in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: Call Suncoast City BBS, 941-953-5505, 1200-28,800 baud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ce, before and after registration. Leave message to "Sys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version of HTASC and other Suncoast Software Systems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ANSIFILE (ascii file "colorizer"), RSCREEN (BBS intro/ex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tator), RQUOTE (BBS/PC quotes generator/chooser), and LANCHEK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vell Netware(tm) administrator's multi-utility, are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-tim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1 - HTASC has been tested on files up to 316K size (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s) with no problem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An easy way to "ANSI-colorize" ASCII files is to use ANSI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west version is always available on Suncoast Cit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IFILE's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file filename [ansifilename] foregroundcolor [backgroundcol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As newer HTML versions occur, it becomes mor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ly decode the resulting pages. Tables,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utomatically activated features can produce erratic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'll do our best to get the "best" ascii versions of 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s possible, but it's always wise to manually "scan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document for stray codes or misal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14/96 Ver 3.0 More minor code sharpening; increased max .htm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9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05/96 Ver 2.8 More minor code shar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02/96 Ver 2.7 Minor glitch fixes and code shar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01/96 Ver 2.6 Fixed "quotes bug," and extra blank line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03/96 Ver 2.5 Sharpened code, color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/05/95 Ver 2.0 Added new conversions, better looking screens; tes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316K .htm files with no problem; added som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ML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/01/95 Ver 1.7 More minor code tweaking; tested up to 140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28/95 Ver 1.6 Better error control, minor code shar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15/95 Ver 1.5 Added menu feature to registered version; sharpen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2/20/95 Ver 1.3 Worked hard to add some HTML extrapolations; added .h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nsion n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19/95 Ver 1.1 Squashed couple of bugs; changed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18/95 Version 1.0 HTASC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