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sion 2.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 E N D O R    I N F O R M A T I O 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ast updated:  May 19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file provides information for Shareware Distributors, Disk Vendor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uter Clubs who wish to distribute the World Clock v 2.1 pack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ividual and Company Users:  Please refer to readme.txt for inform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tribution Requireme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ividuals who wish to distribute the World Clock package to friends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sociates may do so in accordance with the restrictions outlined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adme.t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uter Clubs and User Groups wishing to add the World Clock packag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ir disk library may do so in accordance with the Distrib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trictions listed bel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would like your Computer Club or User Group to be placed on 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list for future upgrades to any of our products, please conta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s for complete detail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r address, phone number, and eMail address are listed at the end of this docu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is all the text relating to this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endor/Distributor Information                                  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, Version 2.1 - Vendor.DOC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is defined as containing all the material lis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PACKING.LST text file.  If any files listed in the PACKING.LST t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, or the PACKING.LST file itself, are missing, then the package is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lete and distribution is forbidden.  Please contact us to obtai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lete package suitable for distribu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- including all related program file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cumentation files - CANNOT be modified in any way and must be distribu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a complete package, without exception.  The PACKING.LST text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tains a list of all files that are part of the World Clock pack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mall additions to the package, such as the introductory or install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tch files used by many shareware disk vendors, are accepta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 Sets &amp; CD-ROM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~~~~~~~~~~~~~~~~~~~~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CANNOT be sold as part of some other inclus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ckage.  Nor can it be included in any commercial software packag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fer, without a written agreement from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cannot be "rented" or "leased" to other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may not list any of our products in advertisements, catalogs, or 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terature which describes our products as "FREE SOFTWARE".  Shareware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Try-Before-You-Buy" software, it is not fre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-Drive Software prohibits the distribution of outdated versions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 package, without written permission from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the version you have is over twelve (12) months old, please contact 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ensure that you have the most current version.  This version w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leased in May 19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censee shall not use, copy, rent, lease, sell, modify, decompil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assemble, otherwise reverse engineer, or transfer the licensed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pt as provided in this agreement.  Any such unauthorized use sh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ult in immediate and automatic termination of this licens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rights not expressly granted here are reserved to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lying for ASP Associate Membershi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would like to apply for ASP Associate Membership (to become an AS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roved Vendor), simply write to the following address and request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 Membership Application Packag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SP Executive Direc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545 Grover Roa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kegon, MI  49442-9427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.S.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send a CompuServe message via CompuServe MAIL to ASP Execut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rector 72050,1433.  You may also FAX a request to the ASP Execut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rector at 616-788-276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ease Help Us Serve You Better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would appreciate copies of anything you print regarding World Cloc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ease send us a copy of any reviews, articles, catalog descriptions,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 information you print or distribute regarding the 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ckage.  Thank you for your time and assistance and for supporting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areware marketing concep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nk you for your support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 Update Program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st non-ASP vendors have standard procedures for acquiring new f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get them from other vendors, BBSs, etc.  Most authors cannot affor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 disks to hundreds (perhaps thousands) of vendors.  However, s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s prefer to obtain programs directly from the authors.  If you wou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to obtain programs directly from us, automatically, then please hel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s to cover the co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are NOT an ASP Approved Vendor (in good standing), but you wou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till like to receive automatic updates directly from us, then please t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vantage of our Vendor Update Program.  Under this program you can rece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pdates for an entire year for only £10 per program (this helps to offs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r cost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receive updates, simply send us a letter with your name, company na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address, the name of the person we should contact (such as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 librarian), the program (or programs) for which you would lik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ceive updates, and a check or money order for £10 for each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Vendor Update Program is available for the following products (as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y 1996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dH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vendors participating in our Vendor Update Program will automatic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ceive any NEW programs which we may release while their Vendor Upd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 is in effec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: ASP Associate Members automatically receive free updates and do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eed to apply for the Vendor Update Program.  This is yet an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vantage to being an ASP Associate Memb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Vendor Update Program is only intended to help us cover our expenses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ose cases where a vendor desires to obtain the program directly from u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have other standard ways to obtain programs, then you may prefer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use our Vendor Update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to Contact Hard Drive Soft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res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 Drive Soft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 Old Ansford In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stle Ca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rs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7 7J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elephone +44 01963 351470  (7pm - 10pm only please (BST)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Mail: hddw24 @ pavilion.co.u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 Detail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ame: </w:t>
        <w:tab/>
        <w:tab/>
        <w:tab/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ersion No: </w:t>
        <w:tab/>
        <w:tab/>
        <w:t>2.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sion Date:</w:t>
        <w:tab/>
        <w:tab/>
        <w:t>8/4/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atform</w:t>
        <w:tab/>
        <w:tab/>
        <w:t>IBM 80386, Windows 3.1 or better (Works with Windows 9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istration Fee:</w:t>
        <w:tab/>
        <w:t>£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istration Benefits:</w:t>
        <w:tab/>
        <w:t>3.5in master disk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>Unlimited suppo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>Free upgrade to next ver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. Size:</w:t>
        <w:tab/>
        <w:tab/>
        <w:t>31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rt Description:</w:t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plays multiple time zones on your deskto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ng Descrip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spend a lot of time on the Internet, or make international telephone call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n you will appreciate the need for this little application as you often nee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now the time in different parts of the worl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 displays local time as well as two international times of your choice, all three of which can be very easily changed, with virtually instant readout. If two intern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mes are not enough, multiple instances of World Clock can be started to provide as many as you lik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 easy method of setting the system clock and date is also provided, and the current date is displayed in the title ba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is also an alarm facility, which can run in the background if requ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eatur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be made to &amp;quot;Stay On Top&amp;quot; of all othe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ver 340 countries/states lis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arm feature will run even when the clock is minimis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