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SView - A viewer for ALLFIL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6   End Us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egin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View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Index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ing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Menu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Needed / Files Deleted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Notes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.................................................. 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                         ZSView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View is a dedicated viewer for the file listings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.DIR.  ZSView will also handle the individual director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S.ZIP as a whole, as if they were all contained in ALLFILE.D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an index for all 97 directories.  ZSView will handl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directory up to about 2 Me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View can also sort the file listings in a directory by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or Size.  And ZSView can handle the multiline file descri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50 lines p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SView is written in QB 4.0, so it will run on an XT (alth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ing routines may be quite slooow on large directori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included in the package is PRETREAT.  This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ce before using either ZSView or ZS.  PRETREAT corr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ALLFILE.DIR or the file directories which would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for the search and sort routines in ZSView or Z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                         ZSView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eg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the first time you are running ZSView (or Z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ust run PRETREAT.EXE before you run ZSView (or Z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TREAT corrects three problems in ALLFILE.DIR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rectories, hence it has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TREAT   T 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  T -  Tabs are converted to 7 spaces. (Althoug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atest ALLFILE.DIR {4-2-96} there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tab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X -  Useless lines with "@X80" contamina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area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 -  That portion of the DIR98 listing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LLFILE.DIR (between the tw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 lines) which doesn't o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rule whereby multiline description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ed off with a vertical bar, "|",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anged to comply.  (This is not necess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files in ALLFILES.ZIP -- no DIR98!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few blank lines left and the tw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=================== lines cause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consequential problem when the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rted:  they all appear at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ing upon the type of sor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for PRETREAT may be run together or indivi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ircumstances dic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                         ZSView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Vie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SView is written in QB 4.0 and runs in glorious 16 color 80 x 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mode.  ZS can be either in the directory with the files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or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age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S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it!  No options are needed or taken.  ZSView will sca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irectory to determine which set of directories is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ed.  ZSView first looks for a file called ALLFILE.DIR.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found, ZSView then looks for the associated index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.IDX.  If this is the first time you're running ZSView (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ve had to delete the index previously) then an index fil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reated.  Once that's done without error, you'll be placed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Index, the table of contents for ALLFILE.D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hard drive directory you're in doesn't contain ALLFILE.D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ZSView will look for a file called DIR01.  If found, ZS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you are viewing the individual directories and then loo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ed index file ALLFILES.IDX.  If the index file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ZSView will create it and then launch you into the Main Inde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either ALLFILE.DIR or DIR01 is found, you will be dumped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OS prompt with an error message about not being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files to view.  If you were trying to view the individ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 contained in ALLFILES.ZIP and were simply missing DIR01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fter you restore DIR01 you should delete ALLFILES.IDX and re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View to recreate a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ZSView begins (assuming the IDX file exists) it will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to the Main Index.  This is a table of conten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contained in ALLFILE.DIR or the individual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packed in ALLFILE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verse video highlight bar will tell you which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under consideration.  Hitting "Enter" will allow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ontents of tha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ther directories use the cursor keys to move about the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all up a help menu for that by hitting "F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ind a blank line nestled between two directory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dicates a faulty ALLFILE.DIR or a missing directory, DIR#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ard drive directory where you unzipped ALLFILES.ZIP.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trieve the missing directory or find an unblemish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.DIR, delete the IDX file and let ZSView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                         ZSView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Find function for the Index which is activ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"F" key ("F" for  "FIND").  You may look for a sing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ord or phrase up to 40 characters long.  If found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in yellow on red as well as having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 move to that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peat the Find forwards or backwards by hitting "F3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4", respectiv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entering "F" and then exiting without entering a 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will clear the Find buffer and inactivate the "F3" and "F4"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next time a Find word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xit ZSView by hitting the "Esc" key from the Mai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"Enter" from the Main Index will call up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highlighted at the cursor bar.  Movement about this fil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Index with the exception that the "Home" and "E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ctually move you to the top and last full line of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remind you, a help menu can be summoned by hi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1" key, as in the Mai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     - Move one line u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    - Move one line dow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 Up   - Move one page u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 Dn   - Move one page dow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me    - Move to first lin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     - Move to last full pag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      - Call this help messag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3      - Repeat last Find in forward directio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4      - Repeat last Find in backward directio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       - Enter a phrase to Find (Limit 40 characters)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- Quit File Viewing / Return to Main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- Quit File Viewing / Return to Mai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IND" function in File Viewing works the same way as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the Main Index hit either "Enter" again or "Es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in the lower right corner refers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                         ZSView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File Viewing, hitting "S" will call up the Sort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ng the bottom row of the screen.  Your choices are to sor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ame, (D)ate or (S)ize by hitting the indicated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Sort the file by Filename in alphabetical order (A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Sort the file by Date in reverse order (Newest on top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ame date, Sort is by Filename in A-Z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- Sort the file by file Size in reverse order (Larges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op).  For files of the same size, Sort is by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-Z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ave the file you are currently viewing by hitting "V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d on the bottom bar of the File Viewing screen.  You may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efore or after a sort has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upon the sort action taken prior to hitting Save, ZS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oose an extension for the filename of the file to be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example, if you were viewing DIR23 (in either ALLFILE.DI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tself unzipped from ALLFILES.ZIP) and had perform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ort on the file, then, when you chose to save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rt, ZSView would automatically use the name DIR23.NAM fo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milarly, a Date sort would use ".DAT" and a Size sort w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SIZ" for the filename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name already existed, then an error messag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screen and ask for a dec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- Overwrit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- Use a different name of the type "SAVED.#" where #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from 1 to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Cancel the Save and return to File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if the file had not been sorted yet, then sav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mean trying to save it with no extension.  If the directory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LLFILES.ZIP then the error message would appear, otherwi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aved as is.  Files are saved with the original 9-line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name can't be found for the file (generally only if Saved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u Saved.999 already exist in the working directory), an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appear advising you of that fact, the nam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, and then you will be returned to the DOS promp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nds right there. However, the file will have been sav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ame of the type "Temp_#" or "Temp_#.#", where # is a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                         ZSView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Needed / Files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its normal operation, ZSView needs to creat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.  They have the general filename "Temp_#"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is a number from 1 to 999.  Also files called "Temp_#.#"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ZSView checks to see if such files exist an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m unless they are zero byte files. When ZSView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ly, those files should be deleted.  None of those files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 when ZSView starts up.  You may delete them if the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normal exit from ZSView.  (An abnormal exit, such as a re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well leave behind those temporary files.  You may delete them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temporary files created in the use of PRETRE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arge as (or slightly more than) ALLFILE.DIR.  Do not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PRETREAT on a RAM disk unless you have a RAM disk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TWICE the size of ALLFILE.DIR (currently over 8 Me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View will save the results of a sort if you wish it to do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SView can't use the directory name plus an extens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the type of sort (i.e., "NAM" , "DAT", or "SIZ"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offer to save the file as "SAVED.#", where # is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999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third class of file ZSView generates is a temporary fil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Temp_#.BAS."  Normally those files are deleted before ZS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.  If you see any files of that type and you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hem, they may be deleted without w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noted in the beginning, the most important file ZSView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file to be viewed!  ZSView's priority for determin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lready been explained.  Just remember that if any miss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ored, the IDX file should be deleted so a new one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any zero-byte files with the file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.DIR or DIR01 w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                         ZSView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View will generate a few error messages if it finds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 The following ones will end the program immedi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1: Problem Creating Index.  Delete current Index and try again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s it says!  If the problem reoccurs, there is probably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gularity in ALLFILE.DIR or one of the DIR##.  Try unzi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3: Unable to create a temporary file name.  See manual for help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xplained in the previous section, ZSView needs to mak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ype "Temp_#", etc.  If there are 999 of these files (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999) then this error message appears.  Rename or destro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ich serve no purpose.  Under normal circumstances, ZS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leave any files of that type around after a normal ex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see message "E1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9: Missing ALLFILES.DIR or DIR0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SView was unable to determine which set to view.  Check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in the proper directory.  If DIR01 was actually miss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replaced, delete ALLFILES.IDX and rerun ZSView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11: Cannot find a suitable way to rename " file name ". D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xplained above, if there are too many files of th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aved.#", where # is a number from 1 to 999, then ZSVie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nable to save the given file.  Look for a name of th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mp_#.#" as the saved file so that it can be renamed as you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rrors will not en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4: " File name "is missing.  If found, delete current Inde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un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ondition, a directory which had been previously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IDX file has now disappeared.  You may continue to vie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irectories, but when that one is found, delete the ID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run ZSView to create a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14: File too big to work with.  Returning to Index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SView can deal with files up to 32,767 lines.  It is possib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ally directory listings will surpass this figure. 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ZSView will return you to the Index to view the other lis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still of a reasonable size for it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hat on some systems QB will generate an "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PACE" error message.  If that happens, please inform 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release a slightly slower version of ZSView which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uffer and should fix tha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                         ZSView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find gaps in the %Done green bar as it goes acro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is most likely due to missing directory files, DIR#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ped from ALLFILES.ZIP, or a corruption in ALLFILE.DIR.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missing directories or unzip a new copy of ALLFILE.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ither way, don't forget to run PRETREAT and recreate the IDX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mentioned, ZSView runs in 16-color, text mode.  It makes a f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DEF SEG calls to the B800 area where it expects to find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video memory.  If you are using a non-standard video c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extremely unusual upper memory arrangement, then ZSVie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k properly and you shoul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isk space deprived, ZSView may be compressed to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K by using PKLITE v1.5 with the -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ind any bugs in using ZSView, we'd like to hear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Please leave a message here on the IF to Paul Zuber in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or e-mail to:   paul.zuber@factor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times when speed might be an issue.  First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run PRETREAT.  See the discussion in ZS.DOC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for and against turning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issue of speed concerns the sorting routin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 the well-known Quick-sort routine and are probably as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can be made for the moment without resorting to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.  The real bottleneck in the sort routin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ing itself but rather rewriting the file to disk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has been done.  Due to the limitations of QB, there is no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at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, this software is provided "as is" without any warran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uaranties about its performance or suitability.   You, th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all risk for its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free for users of the INVENTION FACTORY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 may be charged for it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copyright software and trademarks mentioned herein a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 of their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                         ZSView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