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An EXE/COM/SYS Executable file compressor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6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n EXE/COM/SYS Executable file compresso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most DOS executable files. Compresse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disk space because they are much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they run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orks on any IBM-compatible machine with 192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4 need extra 192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5 need extra 147kb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ressed with XPACK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filename" is the name of the Executable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will only work properly on Executable files, s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 file extension, ".EXE", ".COM" or ".SY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can include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"options"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ill make an Executable fi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 smaller than the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works as before, without any noticeable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y take several seconds to do the compr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mpatient you can interrupt the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ry .EXE file can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.EXE with internal overlay packed with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this program creates backups. The original FILENAM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FILENAME.OLE. If anything goes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original file by entering these 2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OM and .SYS files are always packed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options" that you use are typed after "XP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ll case-insensitive, separated by space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the hyphen ('-') or the slash ('/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This switch invokes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This switch tells XPACK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to the DOS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"XPACK /? &gt; XPACK.HLP"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This switch tells XPACK to use pack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This switch tells XPACK to use pack method 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xpand a compressed .COM or 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This switch tells XPACK to convert the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bigger than the original file. (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take advantage of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This switch tells XPACK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of FILENAME.OLE backup files. (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lready determined that XPACK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success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This tells XPACK to merge an overlay into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note below concerning files that cannot be p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-g option, XPACK does not tr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.EXE file that contain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g option may not work with every .EX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verlay. It works well with .EXE file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(ASCII) with TURBOTXT (an excell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with the registered version of the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compiler) and overlay program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/BORLAND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without backup all .EXE files in C:\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Executable files using method 4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BUMF.EXE (made from BUMF.TXT using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can't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s that check the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s that store configuration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rs that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file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me files with "overlays" or DOS4GW overlay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"overlaid" files can't be com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ompress such a file the over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the compressed program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not Pack Windows or OS/2 New .EXEs are bec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of these files there are resources, wh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there.  (e.g. the BITMAPs, Dialogue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,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ources are loaded not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but only when needed by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OS/2 files are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ACK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modified form. The XPACK.COM, XPACK.DOC and XPACK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ompressed with XPACK may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ties or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documentation (XPACK.DOC) by John Kier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Lu, John Kiernan, ChengChang Liu, Harald Feldmann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Petersen, Peter Gutmann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PACK utility works by 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  The encoded program is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nder the original file name, with a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r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xecutable file executes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ing decoder, which relocates itself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data) higher in memory. It then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to the same place it would have been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ere not encoded. The XPACKed program re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s to their original forms 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re had never been an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"CRC" check failure occurs during decoding 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program has been damaged and cannot be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CK has a security function that prevents the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unning if it has been tampered with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  You can be pretty certain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with all the proper screens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unwanted modification. Your program'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not be left in the open (to any one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assembler) and your code will be safer from others'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: 886-4-6318280-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. of Computer Science and Information Managemen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XPACK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ts mi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vse.cz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-beer.bke.hu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cs.tu-berlin.de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192.217.228.45:80/pub/sac/pack.htm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 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XP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