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No-Name Productions Order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Register: ______________________________     Age: 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Province: ___     I-net Address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   Or _ _ _ -_ _ 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    BBS Softwar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 (___)____-_______      Max baud rat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)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my reg code for Hiding in the Shadows! ($7)         :   [ ] 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otal .................................................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nt the latest version of every No-Name Production mailed to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.44 3.5" disk for an additional $5.00             [ ] Yes 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money enclosed for this order (U.S. Currency!)   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______________________________________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with your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Padgett &lt;--(Make check/money order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ke, Va.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your visa or mastercard to register instantly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391-4274 (VOICE) and ask for Hiding in the Shadows IGM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