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v0.1�-v1.0 (c) Copyright 1996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Bryan Stan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DPlus v7.1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Introduc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was thought up by a user on my board(and adversely a sys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ard I'm on).  Wildfire came to me saying that if Violet could bu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tage in the woods, why couldn't a user?  I don't have a decent ans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allow a user to do that, and more.  LORD Suburbia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Disclaimer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tested on a Pentium/63 but in no way does that garaunt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will work on your computer.  I can only garauntee that it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ard drive space.:)  Not that much either..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lease Note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first version of LORD Suburbia!  Everything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fullest extent aside from the Law Man.  That will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other time(It works, just doesn't really do much..;)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rror, please report it to me ASAP using the below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ileList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urrently comes with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&lt;-- Description of LORD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EXE       &lt;-- The actual executable necessary to ru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OC       &lt;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 Suburbia creates the following files once it has been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DAT       &lt;-- Data file to keep track of path to LO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all options in Subur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E.DAT        &lt;-- Data file to keep track of user entrances an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to d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AYER.DAT      &lt;-- Data file to keep track of house style/amount of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ed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DAT       &lt;-- Data file to keep track of Back Alle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Ope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/setup merely type SUBURB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Upgrading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pgrading from v0.5� and later, merely write over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URB.EXE.  If upgrading from any version before v0.5, please re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Registrat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simple! THERE IS NONE!  This product is *FREEW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to your hearts content.  If you do wish to donate to me for some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;) do so at the below address.  Really though, I had FU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 no registration is necessary.  If you must pay for it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 the 5 or some odd dollars to your favorite ch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Thanks!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pecial thanks go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ople at Borland -- for the excellent product, Turbo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b Dalton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Lorenz    |-- The original DDPlus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ott M. Bak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h A. Robinson -- For MANY reasons..;)  1) for creating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for actually listening to an annoying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ying to create an IGM for LORD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Fire -- For creating the idea of Suburbia and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(the fool..;) Testing my programs..&lt;laugh&gt;&lt;JK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For The Latest Version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REQ the latest version(at 9600+) with the magic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UBURB' any time aside from International Mail hours at the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1:2202/40  TeknoNet     54:810/11  RPGNet       100:1313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or the latest version check the Micropics Support Web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the Forest of Wayreth and look for it in the Microp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 Where to reach us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my internet address(both WWW and imail) and my snail 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oth changed lately.  Please make note of the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:       Sorce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ryan Stanbridge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   28250 Seclude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armington Hills, MI 4833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sorcerer22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orld Wide Web:  http://www.geocities.com/SiliconValley/60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Forest of Wayreth BBS, which is also official BBS for Micr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st's number is (810)553-2644 and it is open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requent the ASP, PASCAL, and RTSOFT echos in 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BEST ways to reach me aside from directly mai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have fun w/LORD Suburbia and have a great 199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Bryan Stanbridge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