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 $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Fair of Vanadia      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alm of Vanadia Series of IG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GM (A savings of $20)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ONLY if purchasing manual)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214) 527-6811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214) 527-6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214) 517-3692 to place your order (M-F 10am-9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214-527-6811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The Haunted Fo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Shepley's Distractions of Vanadia, The Medieval Fair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IGM, Inter-LORD, RIP It!, Easy Address, Easy Mail, Room Ma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Blackjack Are ALL TRADEMARKS of G.A.C. Computer Servic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