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y for some Mine sweeper with an attitude?  This is not your m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! So read the documentation (SWEEPER.DOC) or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before star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program to learn how to do OS/2 PM programing.  Somew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gave it an attitude.  You will fin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re are rocks in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re is an Unexploded bomb in the mine field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There is a pesky gopher in the mine field that likes to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es around and steal you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 can ch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Clear around works by MB1 clicking an open square. Not by ch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he silly smiley face button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it is your basic mine swee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as shareware.  But the author retain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rights.  You are encouraged to redistribute the gam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original files including this readme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I will assume that you have already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ir own directory (probably GAMES\MINESWP).  Having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create a program object in your games folder or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tart up Minesweeper.  Be sure that you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page 1 of the settings notebook to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er.exe</w:t>
        <w:tab/>
        <w:t>The executabl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er.hlp</w:t>
        <w:tab/>
        <w:t>The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er.doc</w:t>
        <w:tab/>
        <w:t>More documentation and instruction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er.ini</w:t>
        <w:tab/>
        <w:t>This will be created after you run the game for the 1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files created or modified in any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you can contact me at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der@Delphi.Com  -or- Greed39@ID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ive you my snail mail address and ask for money bu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registers games.  So if you use the game just send me a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I'll consider you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my spelling is awful.  What's your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not an artist so my bitmaps my leave a little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a new set of bitmaps for me send me a not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mail addresses and I'll send you a list and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ilingual and want to help do a foreign langua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send me a note at one of the above e-mail addresses and I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documentation and resource files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have fun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