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OUT -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UT.EXE and FAROUT.DOC are copyrighted by the autho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, make copies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NLY.  If you obtain a key and unlock FAROUT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/registered version MAY NOT BE USED by anyone excep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as indicated on the closing screen of FAROUT). 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registered owner on any machine, as long as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being r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AR51.ZIP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Please feel free to distribute FAR51.ZIP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one, anywhere since it contains the un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but not limited to: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damage to hardware, etc.  By using this software, you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of $15 will go toward the development of 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AROUT closing screen).  For your payment, you will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ermanently unlock FAROUT.EXE and remove the 10 minute sh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ust send a payment via regular mail,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so that I can get your keyword to you f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mail address, I will email the key to you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end you the keyword via regular mail, or you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ail, I will send you the key through regular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eel free to send comment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As of May 29, 1996, the following is a li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urrently on the 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UT version 5.1  - Graphical display/screen saver (non-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rsion 1.0 - 3D gravitational simulator (multipl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TER version 1.3  - PC comprehensive performance/benchma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 version 1.20  - PC File Manager (DOS &amp;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$15 registration fee (payable to Mike Chane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sburg, MD 210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8/8086 or higher IBM PC or compatible (80386/80486 recommended)</w:t>
      </w:r>
    </w:p>
    <w:p>
      <w:pPr>
        <w:pStyle w:val="PreformattedText"/>
        <w:bidi w:val="0"/>
        <w:jc w:val="left"/>
        <w:rPr/>
      </w:pPr>
      <w:r>
        <w:rPr/>
        <w:t>8087 or higher math coprocessor recommended</w:t>
      </w:r>
    </w:p>
    <w:p>
      <w:pPr>
        <w:pStyle w:val="PreformattedText"/>
        <w:bidi w:val="0"/>
        <w:jc w:val="left"/>
        <w:rPr/>
      </w:pPr>
      <w:r>
        <w:rPr/>
        <w:t>VGA (320x200x256 MCGA or 360x480x256 VGA mod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KUNZIP to unzip the FAR51.ZIP program file, documentation file, and PIF</w:t>
      </w:r>
    </w:p>
    <w:p>
      <w:pPr>
        <w:pStyle w:val="PreformattedText"/>
        <w:bidi w:val="0"/>
        <w:jc w:val="left"/>
        <w:rPr/>
      </w:pPr>
      <w:r>
        <w:rPr/>
        <w:t>file (for use with Windows).  Example: PKUNZIP FAR51.ZIP.</w:t>
      </w:r>
    </w:p>
    <w:p>
      <w:pPr>
        <w:pStyle w:val="PreformattedText"/>
        <w:bidi w:val="0"/>
        <w:jc w:val="left"/>
        <w:rPr/>
      </w:pPr>
      <w:r>
        <w:rPr/>
        <w:t>Then, simply execute FAROUT from the DOS prompt and become addicted!</w:t>
      </w:r>
    </w:p>
    <w:p>
      <w:pPr>
        <w:pStyle w:val="PreformattedText"/>
        <w:bidi w:val="0"/>
        <w:jc w:val="left"/>
        <w:rPr/>
      </w:pPr>
      <w:r>
        <w:rPr/>
        <w:t>Type FAROUT ? for some useful options.  FAROUT /S changes graphics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1.0 TO VERSION 2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AVE FUNCTION - If you see an animation that you would like to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o a friend (or replay later), just press S during the ani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ROUT asks for a filename, just type the name of the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ill be stored in that file.  Since only the parameter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tored in the file, these files will be very small in size (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LOAD FUNCTION - To be used in conjunction with the SAVE FUNCTIO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ing FAROUT, type FAROUT L and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Type the name of the parameter file and the ani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CREENS - Due to popular request, the "duller" or simpler scree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MUCH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PEED - Most screens will develop faster than with version 1.0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speed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0 TO VERSION 2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PASSWORD PROTECT - Also known as keyboard lock.  Access this feat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FAROUT P.  You will be asked to enter an initial pass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membered until you zap the password (see below). 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rom 1 to 10 characters in length and must be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keyboard will be locked until you type the password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ENTER key.  You must type FAROUT P to enabl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- confirmed by "KEYBOARD LOCKED" message.  Due to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iderations, the FAROUT password protection does not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when called from Windows.  This option disables 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ZAP PASSWORD - Erase encrypted password from FAROUT.EX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the password that is encrypted in FAROUT.EXE.  This can be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or need to get rid of one that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REBOOT PROTECTION - If you want your PC to be protected on cold or w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(reboot), you will need to add the command BREAK=OFF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, and add FAROUT P as the first lin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FAROUT P in the C:\UTIL directory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:\UTIL\FAROUT P as the first line of your AUTOEXEC.BA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fully protected with any software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r CONFIG.SYS and AUTOEXEC.BAT can be bypassed (ver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DOS 6.x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1 TO VERSION 2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SOLUTION - 270% increase in graphics resolution using 360x480x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Access this mode using the new double resolution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DOUBLE RESOLUTION - This option appears under settings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 S.  Set double resolution to Y to use 360x480 mode, or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o use the old 320x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PERMANENT SETTINGS - When you change settings using FAROUT 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now stored in FAROUT.EXE and will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em again.  To revert to default values, jus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 S and type Y,M,N,Y,N in that order (version 2.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2 TO VERSION 3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creen development is done in the background. 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will continue on the current pattern until the nex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y, as opposed to stopping while the next screen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current screen will fade away after a predetermined tim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xt screen will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now detection is always on, and the fast animation op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As a result, you will find that FAROUT v3.0 has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 complexity, contrast enhancement, and double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necessary to remove the above two options to be abl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development of the next screen.  To revert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type FAROUT S and answer M,Y,N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3.0 TO VERSION 4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A bug was fixed which was causing the load option (FAROUT L) to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a save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save option was expanded to allow saving even if in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) lock mode.  Ctrl-S now saves in either locked or un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A freeze key was added to prevent FAROUT from switching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.  Press Ctrl-F during animation to lock onto that ani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 again will unfreeze and go to the next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A next key was added to go to the next animation as soon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developing.  Remember that the time required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 will vary with it's complexity.  Use Ctrl-N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When saving and you do not wish to overwrite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ive a second, third, etc. filename without being "kicked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When saving an animation that has already begun to fade, the "dimm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is not saved, but rather the original image before it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Enhanced screen development algorithms!  Faster &amp; wi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FROM VERSION 4.0 TO VERSION 4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A bug was fixed which caused the screen to blank out (certain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) before anim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4.1 TO VERSION 5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Full password protection for Windows 3.1 is provided with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ollow the instructions below to ensure Windows 3.1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When you type an entry, DO NOT TYPE THE QU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THE BASIC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you have to reserve all the shortcut keys by check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boxes under Other Options from the Advanced screen in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is disables all the usual switching keys fo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was no good way to lock out the Ctrl-Alt-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o it is trapped by just the Ctrl and Alt keys. 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s that if you press both the Ctrl and Alt keys while Far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assword protect mode, your computer will halt (so don'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unless you want to power down to regain contro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!).  Trapping Ctrl-Alt-Del proved to be too late, becaus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igher level control.  If you follow the directions bel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full password security while in Windows 3.1 (Faro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ested with Windows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CUSTOMIZING THE PIF FILE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the supplied FAROUT.PIF to your C:\WINDOW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probably have to change the startup directory, so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PIF Editor (should be under the Main gro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File, then click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FAROUT.PIF from the list, then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click in the Startup Directory box, and change the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directory where you saved FAROUT.EXE on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DO NOT want password protection, take the /P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ally, click File, then click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ose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CREATING AN ICON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add the icon in Windows 3.1, first click somewhere in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o put the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w Click File, then click New, then Program Item, the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er the Description, type "Far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on Command Line, and type "FAROUT.PI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AL STEP: If you want to pick an icon, click Change Icon,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then select an icon from the list (the exclamation near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is a good one), then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Ok on the Program Item Properties, and the icon is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algorithms keep getting wilder and wilder!  Nine new func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 to the already large database of math functions, ma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ore variations of color and animation sequences.  Jus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iosity, I calculated the number of different screens poss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.  It turns out to be somewhere around 5.0 x 10^97. 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o the 97th power!  With that many combinations, I doub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ee the same screen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More variety in the way the screen fades out before the next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The border around the animation no longer changes color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The software is now "crippled" by a five minute timer.  FARO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down after five minutes of operation if you have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 hated to do this, but times are tough, and a lot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FAROUT without paying for it.  Registering will get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ch, in combination with your name, will turn on FAR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ode.  The key only has to be entered onc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recognize you as a registered user from th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 If you overwrite your FAROUT.EXE program by un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50.EXE again, you will have to re-enter the same key to unlock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a good idea to write down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The price has been increased from $10 to $15.  Sorry, but inf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 us all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5.0 TO VERSION 5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ven more variety in the way the different functions/patter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.  Ten new functions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Five minute shutoff has been raised to a ten minute shutof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