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 ���    �     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��������    ����  ���� �                          </w:t>
      </w:r>
      <w:r>
        <w:rPr/>
        <w:t xml:space="preserve">this is s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�      �   ����   ���  �                          </w:t>
      </w:r>
      <w:r>
        <w:rPr/>
        <w:t>for prin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�  ����  �  ����   �������                          </w:t>
      </w:r>
      <w:r>
        <w:rPr/>
        <w:t>your print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   � ����    ��     �                         </w:t>
      </w:r>
      <w:r>
        <w:rPr/>
        <w:t>hand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��  ��      �������                         </w:t>
      </w:r>
      <w:r>
        <w:rPr/>
        <w:t>the high 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will look screw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 ���    � ���     � ���   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���  ��  ���� ���  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� �    �        �    � �   �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   ����        �      �     �   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        �      �           ��   �      </w:t>
      </w:r>
      <w:r>
        <w:rPr/>
        <w:t>For Telegard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���     ��      ������   ��      </w:t>
      </w:r>
      <w:r>
        <w:rPr/>
        <w:t>By Richard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INTRO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put this together after being asked questions about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nder Os/2 warp from several SysOps. Included in this file is SI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/Filebar (PMshell replacement) and misc files to get you sta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hrough the install of Os/2 all the way to getting your boar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If you have any questions you can contact me at the address'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. Or if you have some suggestions I would be more then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archive. Even If you are running your BBS under Os/2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ips here you might not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INCLUDED IN THIS ARCHIV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at should be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UP.DOC        &lt;�� Th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IO153.ZIP       &lt;�� Sio fossil driver need DO TRY AND USE X00 or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DE1.INI        &lt;�� INI file to control how your BB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LEGARD.DOC     &lt;�� a how to for setting up Tg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LEB205.ZIP     &lt;�� Pmshell (Os/2's Front end shell li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ger for windows eck!)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Disclaime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ck world when you have to add one of these so here it go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provided as-is, without warranty of any 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nd is only guaranteed to occupy disk spac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to you or anyone else for any damages, includ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)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f, or inability to u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ocuments. Blah blah bla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ABOUT MY SYSTEM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I should explain a little about my system so you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 came up with. I have a 486dx100 hippo DCA� (Dynam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- 2nd generation) with 4 meg hardware cache. 16 mags ram, 2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th a total of 1.7 gig and a mountain 7cd changer. This m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o get if you are in the market. It was designe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er. And it's great with multi tasking. You can add up to 3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 and 64 megs of dram. You can buy this mother board from Micro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m in computer shopper around page 400 give or take 30 p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bout $200 for the mother board, you will also need to bu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mm that will cost about $180. So if some of these setting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uch you can tone them down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HOW TO INSTALL Os/2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lets get started, this is how I suggest you install Os/2. This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ngs little more organized on your hard drive. If you have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use it before going on. I can not stress this enough. If not bu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one or use a null modem cable to copy every thing to a 2nd comput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MSDOS boot disk you will need to create one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formatted empty disk in drive A: and from c: drive type sys a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s done copy fdisk and format to your a: drive and reboo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 and delete your partition. WARRING by doing this you will loo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 your hard drive. Now you will want to create 2 new part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you want to create is a dos primary partition of 80 me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you will install dos and Os/2. and now make a second partition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) using the rest of your hard drive. When you're done f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. Next you will want to format your new parti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new c: drive bootable type format c: /s. Next format drive d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the /s switch. You will want to install dos now after witch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Os/2 Use the expert install and use c: drive with Dos fa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ommend using the HPFS (high performance file table)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, If your MBR ( master boot record) or partitions get corrup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ly screwed plus HPFS uses a couple hundred more k ram. Al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Os/2 tape backup software to back up your computer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e ram install it, HPFS is better then a dos fat.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and much more I don't want to go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= INSTALLING YOUR SHELL PROGRAM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using a shell replacement is PMshell uses a lot of ram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ram used for your bbs not Os/2. I highly recommend using File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Mshell replacement. I have been using Os/2 for a long tim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several other shell replacement programs. And Filebar is the bes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Ok first you will need to make a dir for filebar then copy fileb2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 and fully unzip it. next you need to copy filebar.dll to \os2\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your config.sys and rem or delete the l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orkplace=C:\OS2\PMSHELL.EXE. And insert this l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orkplace=c:\filebar\filebar.exe (replace c:\filebar\ with the driv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zipped filebar into).Ok now close your dos window and open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oto your filebar dir and type install. Now that you are d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lose all windows and shut the system down for reboot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filebar there is a lot of useful info in there. If your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ot correct you might have missed a step and will need to read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how to make your system boot correct and do this p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STALLING SIO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quick and easy. Goto the command prompts a select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ake a dir sio and copy sio153.zip to that dir and unzip it.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Then edit your config.sys and find the line device=c:\sio\sio.s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some changes to it. This is only an exampl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or how you have your modems setup. At the end of tha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add what comports you have your modems on and the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It should look something like this device=c:\sio\sio.sys (2: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38400). Inside the quotes is (Comport:locked baud).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all modems on that line. Now add a line after device=c:\sio\vsio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you need to type in device=c:\sio\vx00.sys. What this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fossil driver for your dos sessions. Save your config.sy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goto task list and shut the system down. Reboot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ng works ok. Read the siouser.txt for more info on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THE CONFIG.SY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dd or change the following settings. I suggest on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changes before saving and reboot. So you don't have to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S=C:\HPFS.IFS /CACHE:64 /CRECTL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HPFS drives you can leave this alone. If not rem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AUTOSTART=FOLDERS,PROGRAMS,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this line the default looks like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=folders,programs,tasklist,connections,launchpad The conn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nected to a network. If you are leave it in. Launchp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hell app. since you got rid of that you don't need to have tha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RESTARTOBJECTS=NO/STARTUPFOLDERSONL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dd this one. It is for when you boot you computer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ant started at startup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ORITY_DISK_I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his to be yes for any reason. If you leave this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unning in the back ground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OS=LOW,UMB I think this one you can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XWA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set the time in seconds that a thread can be put on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 but 1 speeds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 to be yes, Because your bbs and doors need to access th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. If you want to get more fancy with this there is a IOPL=list mea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 names to give or not to give access refer to your Os/2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T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so that it is more lik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his so you can press ctrl+brk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CONFIG.SYS CONTINU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UFFERS=4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play with this and your cac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ILES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set this way up. Running Telegard requires a lot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peed up msg and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VICE=C:\OS2\M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dd this if you want to see your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EVICE=C:\OS2\VDISK.SYS 1024,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want to add this if you have memory to spare. It is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peed things up if you have your temp files and temp environmen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ISKCACHE=1024,LW,AC: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play with this and your buffers till you get a goo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W stands for lazy writes, the AC:CD does a checkdisk on drive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hard drive letters add them AC:CDE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MEMMAN=SWAP,PROTECT,COM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s tell your swap file how to act. By adding com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ll tell Os/2 not to go over the min disk space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MEMMAN=MOVE,NOSWAP,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short on memory refer to number 12 and don't set thi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lot of errors. What this does is over ride the swap file.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will not swap to disk for extra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WAPPATH=OS2\SYSTEM 512 1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um 15 set this will set the min swap space and initial swap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a 512k free min and a 10meg swap file. If you have mor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bigger with out slowing 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IF you don't want to use a mouse you can rem the following lines ou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MDOS\V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BOOT\POIN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BOOT\MOUSE.SYS SERIAL=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O will bitch about not having the mouse driver loaded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AUTOEXEC.BA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imple. All you really need to do is look a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with dos. And copy some of the important stuff. lik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=x:\tg ect.. I also suggest using subst drive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One to keep things organized. Two to help keep unknowing peop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 Three and most important when files are uploade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as far a way from your board as possible till they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I also used nortons DE (diskedit) to hide those di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so that they don't appear in on the c: drive. I also made a bat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of bin to keep batch files and utils for the BBS. The bin dir has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for bulletins ect.. If you do this you will need to add th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. If you use subst drives you will need to change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 to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FILEBA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now for getting your bbs up and running. first you will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ini to your filebar dir. Then In file bar you will need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Select file then goto edit menus there you will see a scree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dd a menu. Select add menu you can name this what you wan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BBS you need to add the ~ if you don't want to use a mouse.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ort for better things like a modem. Now you want to edit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clicking on add item. Type in Node1 or what ever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Next you will want to set the item session type set it to dos f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. Next goto item startup option select maximized and launch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Next goto Pgm Path: and type in the full path and fi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tart your bbs. Now goto directory: and type in the path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should look like this c:\batch. Next goto Settings: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ini. Next you will want to click on settings there is 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for running this node. select all dos and win-Os/2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 I will explain the options you need to deal with. Al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filebar to make any changes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_AUTOEXEC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_BACKGROUND_EXECUTION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set to on to run a nod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S_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2 lines here one is vx00.sys the othe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S_FCB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control blocks the default of 16 works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S_FCBS_KEEP=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ontrol blocks that are kee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_FILES=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number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S_HIGH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et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OS_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is if you have a cd-rom or are using subs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S_RMSIZE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base memory for the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OS_SHELL=C:\OS2\M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S_STARUP_DR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t the defaul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OS_UM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t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OS_VERSION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one alone no reason to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FILEBAR CONTINUE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PMI_DOS_API=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is set to disabled. the default is auto. 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is window that needs DPMI memory set it 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PMI_MEMORY_LIM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 I would not set this to more th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PMI_NETWORK_BUFF_SIZE=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network you might want to play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MS_FRAME_LOCATION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EMS_HIGH_OS_MAP_REG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MS_LOW_OS_MAP_REGION=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ount of ems between 640k and 1 meg leave this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EMS_MEMORY_LIMIT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EMS and XMS settings here use one or both but not t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your system will slow way down. Also for a local sysop n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is to the bare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HW_NOSOUN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hear any sounds (BEEPS) ect. turn this to on.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de you can turn this on so you won't hear the heartbeat sounds 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HW_ROM_TO_RAM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your roms to ram will give you a performance increase.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ode I would turn this off since ram is low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HW_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set to on or your users will wind up dropping carri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IDLE_SECOND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at the max it will increase your CPS rates ect.. You can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al sysop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IDLE_SENSITIVIT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t 100. For a Local sysop node you can set this low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mo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INIT_DURING_I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KBD????? I am skiping these the default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MEM_EXCLUDE_REGIONS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twork or a driver that requires complete access to a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dd that here or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MEM_INCLUDE_REGIONS=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Print???? I am skiping these the defualts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FILEBAR CONTINUE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SESSION_PRIORITY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dos windows 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SIO_ALLOW_ACCESS_COM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ALLOW_ACCESS COM2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ALLOW_ACCESS_COM3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ALLOW_ACCESS_COM4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hange these for each node. Only one node should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comport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SIO_MODE_DTR=Turn on at open, off 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MODE_FIFO_LOAD_COUNT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O_MODE_IDSR=Ignore DSR Duriing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MODE_OCTS=Handshake Signal, As in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 MODE_ODSR=Ignore DSR during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_MODE_RTS=Handshake Signal, As in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O_MODE_XON/XOFF=No Xon/Xoff flow control by S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play with these and the rest of the SIO Fossil setting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in your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IO_SCREEN_SYNC_KLUDG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this one. What this does is some doors will try to syn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screens. I have mine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IO_SHARE_ACCESS_WITH _OS/2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IO_VIRTUALIZE_16650A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6650A UARTs you will want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IO_VIRTUALIZE_COM_PORT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VIDIO???? You can leave these at the defualt sept for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VIDIO_MODE_RESTRICTION=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is to CGA Since all screens in a BBS are ansi. It will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 memory to 73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XMS_HANDLE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a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XMS_MEMORY_LIMIT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you will have to play with your EMS/XMS setting or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ally slow. Use the min memory you can get a w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DONE!!!!!!!! Now you need to do the same thing with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You can copy node1.ini to node2.ini ect.. and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SPECIAL THANK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put my little plug in here. I want to thank my dog Bud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od at fetching my favorite beverage so I don't have to get up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And Tim Strike for writing a high quality BBS packag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g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ABOUT ME NOW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following address's.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stions please send them in. I will be more then happy to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rough 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1:121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Tnet    299:3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(608) 256-5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