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Borland/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PCL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ne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 : help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n 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Protected Mode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Application Notes 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Terminal Programs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Door Program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BBS Program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Compiling &amp; Linking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Turbo Vision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Talking to Your Modem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Modem Standard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Flow Control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MODEM_IO function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Modem Initializ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Problem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Serial Communication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Communications Basic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Standard Port Addresse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Running 3 or 4 Ports Concurrently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Using Multiport Card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4.1 The DigiBoard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4.2 The BOCA Board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 Transmitter Interrupt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6 RS232 Signal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 National INS8250, INS16450, and INS16550 UARTs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8 Register Summary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Example Programs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 MINIMAL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2 SIMPLE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3 LOGIN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 DOOR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5 SELFTEST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Legal Issues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1 Registratio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2 License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3 Warranty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Summary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1 Revision History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2 Function Summary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3 Further Reading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 Other MarshallSoft Computing products for Pascal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1 The Personal Protocol Library for Pascal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2 The Personal Communication Library for DELPHI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0 Other MarshallSoft Computing shareware products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Library for Borland/Turbo Pascal (PCL4P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programming in Turbo or Borland Pascal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16-bit protected mode [requires Borland Pasc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 for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 and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8 (through COM20 with multi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IRQ2 through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to run concurrently (20 with multiport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ASCII (with XON/XOFF)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MODEM-G. [Source in protocol library PPL4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PCL4P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- PCL4P is complete since it provides absol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serial ports (including the high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- PCL4P  is  very compact  at  less  than  8  KB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- PCL4P is fast since it will  run  at 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  slow  8088 PCs (4.77 MHZ) and at 115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- If you get stuck,  you talk  to  the programm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ote the code, not a  person  hired  to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- A BBS is available (2400 to 14400 baud, N81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rovide immediate support as necessa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us at help@marshall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 - MSC  newsletter discusse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- You get PCL4P for a very reasonable price ($75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- Once you buy PCL4P, you can always update to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nt version very inexpensively ($25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using PCL4P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 on  our 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eans we are committed to providing the  best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that we can. If you have any suggestions or comment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provide customer support for registered users by voice, FAX, BBS, 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mail.   We  provide  limited  support  for unregistered users b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,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having  a problem using PCL4P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) can also FAX us at 205-880-0925 at any time (24 hours).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us at help@marshall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we  can  only  answer  questions  with  respect to using the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as  well  as related information. "Comm Talk" is published on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www.marshallsoft.com and is available in text form on our BBS  and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(ftp.marshallsoft.com/marshall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there are two classes of applications that use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like PCL4P - those that use a modem to connect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ose that connect directly to a peripheral device. In  either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 application  program using PCL4P might look lik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ogram YourProgram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s PCL4P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var BufPtr : Pointer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BufSeg : Integer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egin (* YourProgram *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* allocate RX buffer memory *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GetMem(BufPtr,1024+16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BufSeg := (Seg(BufPtr^)+1) + (Ofs(BufPtr^) SHR 4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RxBuf(Port,BufSeg,Size1024)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* allocate TX buffer memory *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GetMem(BufPtr,128+16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BufSeg := (Seg(BufPtr^)+1) + (Ofs(BufPtr^) SHR 4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TxBuf(Port,BufSeg,Size128)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* initialize port *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Parms(Port,NoParity,OneStopBit,WordLength8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Reset(Port,Baud2400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( application code 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Done(Port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d. (* YourProgram *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above example, SioRxBuf is called to set up the a 1024 byt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SioTxBuf is called to  set  up  the  128  byte  transmitter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is  called  to set up the parity, stop bit count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is called to  set  the  baud  rate  to  2400  and  reset  the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iversal Asynchronous Receiver /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leaving your application, SioDone is  called  to  restore  the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the serial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a modem, you also need to be concerned abou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modem  correctly  and  handling  any required flow control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.0, "Talking to Your Modem"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Before installation of PCL4P, your compiler should already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your system and tested. If you are not familiar with make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manual.  Examine the file "FILES.LST" for a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Make  a  backup  copy  of  your  distribution 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to create a work directory named PCL4P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PCL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Copy all the files from your backup copy of  the  distribution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work  directory.   For example, to copy from the A: drive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The library unit must be creat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_REAL.BAT : Creates PCL4P.TPU [real mode] using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_REAL.BAT : Creates PCL4P.TPU [real mode] using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_PROT.BAT : Creates PCL4P.TPP [prot mode] using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Compile SIMPL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C SIMPLE  - if using Turn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C SIMPLE  - if using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PAS should compil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 The  recommended  way  to  test  SIMPLE  is 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 Whatever is typed on one  compu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on the other. SIMPLE can also be tested by connecting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 Compile  and  run the remaining example programs. In partcular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ected mode program SIMPLE16.PAS if using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C /CP SIMPLE16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P  library  is organized into six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 Reference Manual (PCL4P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functions in the configuration category.  SioPorts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t  the number of PC ports, specify the first DigiBoard (or BOCA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, and set the DigiBoard (or BOCA board) status register address. Sio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change the UART base address  for  a  communications  por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address, while SioIRQ is used to assign a nonstandar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port.  (See Chapter 6.0, Serial  Communications  for  more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UART addresses 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any other library functions.  Be very careful in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- Set # PC ports, 1st DigiBoard (or BOCA board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|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-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Q GOLDEN  RULE:  You  may  open (via SioReset) only one port p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|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nd"  (RTS).  These  bits  can  be 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read  their respective modem status bit. SioGetDiv read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or register so that the baud rate can be determined. SioRead rea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nine  library  functions  in the serial I/O category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 implemented  in  terms of these functions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and  SioPutc perform all the actual serial I/O.  SioUnGetc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rial byte  read.   SioRxClear  clears  the  receive  queu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Clear  clears  the  transmit queue.  SioTxFlush forces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queue to be transmitted. SioRxQue returns the number  of 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while SioTxQue returns the number of byte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 SioLine can be used to test for UA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Clear |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|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Clear |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| Flushe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|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etecting  or reporting communications errors.  Us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can  be  used  as  an  "emergency"  exit  from  your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can  read  or  modify  the  UART  break  bi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the  remote  system  that  a  fatal  condition   has 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 can  be  used  to  test  the  integrity of your UART.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error message corresponding to an  error  code  return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-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| Asserts, cancels, or detects 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-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functions in the general support category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not communications functions, but they take up a very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dditional memory.  Registered users can remove these function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- Returns the library version, RX &amp; TX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|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- Delays one or more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P  library  has  been  tested on a Tandy 1000 (4.77 MHZ 8088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), a Tandy 3000 (80286 IBM AT clone), a Tandy 1400LT (IBM XT clon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way  2000 386(25 MHZ 80386-DX), and a Gateway 2000 486(66 MHX 80486-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has been tested under MSDOS 2.11, 3.2, 3.3, 4.01, 5.0, 6.0,  and 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P  library has also been compiled and tested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7.0 as well as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xamine the PCL4P.PAS file. Note that COM1 is defined as  por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ort  one.   The  user  must  assume  the responsibilty for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information when calling PCL4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mode programming takes advantage of the segmented archite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  and  up  Intel processors.  In contrast to normal real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limits programs to an address space of 1 MB (1024 KB),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up  to  16 MB (in 16-bit protected mode). Protected mode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easure of protection of one progra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 that can excecute in  protected  mode  under  DOS  require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A DPMI (DOS Protected Mode Interface) drive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A protected mode runtime library link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 runtime module which provides protected mode equivalen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A subset of DOS interrupt 21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A subset of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Additional functions such as protected mode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Library (PCL4P16.TPP) suppor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create PCL4P16.TPP and USE_DPMI.TPP by  running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_PROT.BAT.   An  application program can then be compiled with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compiler, which supports 16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ine the example program SIMPLE16.PAS, which is a protected mod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normal  DOS  based  SIMPLE.PAS. Compare it to SIMPLE.PA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s necessary to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icular, note the manner in which memory is  allocated  for 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and  receive  buffers must be allocated in conven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first 1MB) since serial interrupts can occur during both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 the protected mode program SIMPLE16.PA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C /CP SIMPLE16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Application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1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terminal  program" is the most common class of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call up a BBS or on-line service such as  CompuServe,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,  etc.   Refer  to  the  programs  SIMPLE and LOGIN in section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simpl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 sophisticated terminal program featuring ASCII,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protocol file transfers can be found in our  sister  product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 Protocol Library (PPL4P). Source code is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or everything except ZMODEM and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2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write a door program which "takes over" a  serial  por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 the  port or changing the baud rate, call SioReset() with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econd argument rather than the baud rate. Call  SioGetDiv()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aud  rate divisor if the baud rate must be determined.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() before returning to the invoking program.  Refer to  the  DO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3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14,400  modems, this means 19200 or 38400. For 28,800 modem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00 or 57600. Consult your modem manual for the correct  baud  rat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need a 16550 UART in 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messag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for Pascal supports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land Pascal. Substitute BCP for  TPC  in  the  following  i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may  wish  to assemble PCL4P.ASM. To create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object with transmitter interrupt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PCL4P.ASM,PCL4P.OBJ /DPASCAL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real mode library object with transmitter interrupt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PCL4P.ASM,PCL4P.OBJ /DPASCAL_MODEL /DNO_T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otected mode [Borland Pascal onl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USE_DPMI.ASM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PCL4P.ASM,PCL4P16.OBJ /DPASCAL_MODEL /DDPMI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real mode library PCL4P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protected mode [Borland Pascal only] library PCL4P16.T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C /CP USE_DPM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C /CP PCL4P16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ile the 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SIMP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ile the protected mode [Borland Pascal only] program SIMPLE16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C /CP SIMPLE16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P library can also be used in Turbo  Vision  programs.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TERM.PAS for a simple example program analogous to the SIMPLE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TERM  copies any keyboard input to the serial port and copies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 data to the screen. Type Alternate-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fer to the Section 4.3, "MODEM_IO  functions"  for  details  on  MODE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facilit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ignaling frequencies and modulation, which are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  standards used.  Modem standards can be divid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ll standards  (103  &amp;  212A)  are  those  of  AT&amp;T.   The  CCIT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 Consultative Committee for Telephone and Telegraph)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4      -  through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of  the  newer  high  speed modems use several of the abov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not all combinations of modem makes communicate  easily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, especially at high speed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flow  control  protocols  are  used  by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Software flow control is called  "XON/XOFF"  (oth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character  pairs  are defined but operate the same as XON/X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called "RTS/CTS".  Most modems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 receives  a  XOFF  character  (13 hex) from the modem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 when it receives a XON character  (11  hex).   Simili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can  signal  the modem not to send any more data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to it, and can tell the modem to continue  transmission  be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RTS/CTS (hardware) flow control, the RTS line is used by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modem , while the CTS line is used by the  modem  to  sign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 The  RTS  line  is  set OFF by the computer to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 The CTS line is set to OFF by the modem to te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 transmitting, and set  to  ON  to  tell  the  computer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he  choice,  always  choose hardware flow control ov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o that all data transmission  is  transparent.   If 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is  not  the default (which it almost always is)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 MODEM_IO.PAS  contains  several functions that eas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dem.  Look in the LOGIN.PAS code for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llowed by a carriage 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ause at least two tics (18 tics to the  second)  afte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as  your 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 little longer if your modem is  not  accepting  you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TERM  program  (functions  SendTo  and  WaitFor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_IO.PAS) for an example of sending an initialization string to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emulator program TERM provided on your distribution 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null modem cable or a non-programmable mode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T_COMMAND_SET  in DEFINES.PAS.  If you a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then do define AT_COMMAND_SET {$DEFINE AT_COMMAND_SET}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 programmable  modem  which  is not Hayes compatibl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id you include the "uses PCL4P" state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 then  your  receive buffer should be at least 1K ( 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38400 are to be u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ave you selected too high a baud rate ( if you are using a slow PC 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only  one COM port is being run, you should be able to run at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re you attempting to run another application in the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 without  any  other programs running in the background (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 progra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See TER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Did you send the proper initialization string to your modem  ?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TR and RT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re you passing the proper segment of the receive (or transmit)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IMPLE.PAS or TER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can  call  (205)  881  - 4630 from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Transmitter).   The  IBM PC/XT/AT and compatibles use the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16450, or 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S8250/16450/16550  UART  is capable of operating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uses the polled method.  In this approach, the CPU is  typical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 asking  the  UART  over  and over again if it has a byte ready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, the polling code returns the byte.  But, if the  next  byte 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interrupt driven approach (used by PCL4P for incoming data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s received by the  UART,  an  "Interrupt  Service  Routine"  (IS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immediately, suspending temporarily whatever else i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  then  moves  the  byte to a buffer so that your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read it.  Refer to Sections 6.6 and 6.7 entitled "RS232  Signal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tional  INS8250,  INS16450  and INS16550 UARTs", respectivel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Reg Base   IRQ Lin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    3F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    2F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    3E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    2E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  to your DigiBoard manual for DigiBoard addresses, or your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assumes the above values.  If necessary, the UART base addres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SioUART, and IRQ lines can be re-assigned by SioIRQ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installing  new  communications  cards,  the 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Be sure to read the documentation for the hardware you  are 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rt. This problem has caught sever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Always test your port as soon as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supports up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).  One free interrupt for each port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ssumes that you don't have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e third serial port concurrently with  the  first  tw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 interrupt  must be found.  If your serial card can only use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Code := 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IRQ7 can be used. To use IRQ7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Code := 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ummarize,  your  serial  card must be able to generate the correc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ot already being used. Refer to the entry for the SioIRQ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L4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Using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supports the the dumb DigiBoard (PC/4 &amp; PC/8) and the dumb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s ports must be partitioned into "standard" PC  ports  and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.  If  you  are  using IRQ4 and IRQ3 for standard PC ports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cannot use either for DigiBoard ports (try IRQ5 or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UART addresses starting at $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:= SioPorts(10,COM3,$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= $100;                (* 1st DigiBoard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:=COM3 to COM10 do      (* look at each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UART(Port,Address);     (* set the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:= Address + 8;            (* next DigiBoard UA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IRQ(Port,IRQ5);         (* set the IRQ &amp; IS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giBoard uses $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may be contacted at 6400 Flying  Cloud  Drive,  Eden  Prairie,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44.  Telephone 612-943-9020.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supports  the  dumb  BOCA  board.  As  with  the  Digi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PCL4P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configure the BOCA BB2016 to use COM1  to  COM16  with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tarting at $100 and using IRQ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:= SioPorts(16,COM1,$10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= $100;                (* 1st DigiBoard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:=COM1 to COM16 do      (* look at each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UART(Port,Address);     (* set the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:= Address + 8;            (* next DigiBoard UA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IRQ(Port,IRQ15);        (* set the IRQ &amp; IS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 may  be  contacted at BOCA Research, Inc., 6413 Congress Avenue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 Boca Raton, FL 33487.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 in  version 4.0 of PCL4P, transmitter interrupt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brary.   Separate  libraries  are  provided,  one  with 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enabled  (the  default  beginning  with  version  5.1)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.  When transmitter interrupts are NOT enabled, the  following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everytime you call SioPu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ait  for  transmit buffer to become empty. The transmit buff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mpty if the previous transmit is not completed (the UART break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&amp; sends 1 bit at a time). 2. When the transmit  buffer  is  empt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from the SioPutc call is loaded into the transmit buffer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ransmitter interrupts are enabled, the byte from SioPutc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 prepared 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you  can  now call SioPutc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above   sounds   like  transmitter  interrupts  are  the  way 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this is often NOT the case.  Most applications 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  is that transmitter interrupts double the amount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ritical interrupt service routines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are some application areas where transmitter 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able.   If  your  application  will  be transmitting block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at there is something else for the processor to do (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in most protocols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 library is with transmitter interrupts enabled. 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library  without  TX  interrupts  enabled,  copy  "PCL4PN.OBJ"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CL4P.OBJ"  in  TP_REAL.BAT  (or  BP_REAL.BAT) and then execute TP_RE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_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G  line  is  used  as  the  common  signal 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TR line is used by the computer to signal the modem that it  is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is  based  on  the standa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8250, INS16450, and INS16550 UARTs. The 8250 was the original  UAR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IBM PC, whereas the 16450 is a faster version found on most 2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ART registers are based at 3F8 (COM1), 2F8 (COM2), 3E8 (COM3), and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4).  COM1  and COM3 share interrupt vector 12 and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 while COM2 and COM4 share interrupt vector  11  and  interrupt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IRQ3.   This  means that COM1 and COM3 cannot both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Similarly, COM2 and COM4 cannot both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Reg Base   IRQ Lin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    3F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    2F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    3E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    2E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ources of interrupts  are  possible  with  the  8250  and  16550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RS232  input.   These  four  sources  of  interrupts  ar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PCL4P only enables the receiving data interrupt.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familiar with the INS8250, several good books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Section  9.3,  Further  Reading  for recommendations. 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of the 8250 is not necessary to use PCL4P, a general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the data register fetches the  next  input  byte,  o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 Writing  to the data register transmits the byte written t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Enable register enables each of four types of interrup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 interrupt  on  RS232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Enable  interrupt  on  transmitter  buffer empty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example programs are include with PCL4P.   In  addition,  th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Library for Pascal (PPL4P) includes the terminal program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ASCII,  XMODEM,  YMODEM,  and ZMODEM protocol transfer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is included in the shareware product for all  of  th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 except  ZMODEM.   In  order  to  get  ZMODEM  source,  PPL4P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is the simpliest possible communications program. It rea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 &amp; displays on the screen and reads from the keyboard &amp;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serial line. COM1 and 9600 baud are hard cod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a simple terminal program. It operates like MINIM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pecify both a port and a baud rate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programmed to dial our support BBS (205-880-9748)  and  log 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T.  Start LOGIN like SIMPLE by providing a COM port and a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OR program is a simple communications program which can "take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.  For example, say you  are  running  PROCOMM,  PCPLU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rogram  with  a  DOS  gateway.  Select the DOS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(or whatever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OS prompt to take over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5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FTEST program is designed to test your serial port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wo ports which can be connected together  with  a  null  modem 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 may  need  to  be  configured  for  non-standard  PC por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ort board. Refer to the SELFTEST source c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the PCL4P library, please send $75 plus $5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55 for 3 to 9, $45 for 10 to 19, and $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or more.  A site license is also available for $675 (includes 20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ccept  VISA,  MasterCard,  and  American   Express   (account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  date, exact name on your card, and complete card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), checks in US dollars drawn on a US bank,  purchase  orders 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cognized US schools and companies listed in Dun &amp; Bradstreet, and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reet  address and phone number required) within the USA (plus a $4.50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order PCL4P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 ARE  FOR  ORDERING  ONLY.  PSL's product number for PCL4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09.  Please have your shipping address and credit  card  bill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pdate from an older version of PCL4P, send $25 plus  $5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10  outside  of  North  America).   Updates  must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chnica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PCL4P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overseas).  A 3.5" diskette is provided unless a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grants the registered user of PCL4P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 one copy of the PCL4P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).  The  user 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 The source code for the library (PCL4P.ASM) 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developed using PCL4P can include the object form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- 14 January 199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UnGetc()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 - 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ame changed to Personal Communica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3 - 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NORESET option to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DSR, SioCTS, SioDCD,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LoopBack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LOOPBACK.PA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 - 1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ll example code released in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bug due to Microsoft Assembler (MASM 5.0,5.1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- 15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XMODEM &amp; YMODEM to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U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UART undefin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Bad or missing UART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Port already enabl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Cannot enable both COM1 &amp; COM3 ...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several minor bugs ( using new automated test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1 - 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FIFO ( INS16550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creased maximum receive buffer size to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 -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ied SioReset so that it no longer clears DTR &amp;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ied SioModel &amp; renamed to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bug in SioDone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Flow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YMODEM-G protocol to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3 - 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bug in SioUnGet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4 -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brary modified to use up to four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IRQ was modified to include 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EXAMPORT utility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5 - 1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wo new error traps added ("No such IRQ" &amp; "No such IS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CII file transfer protocol added to TERM (with 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 - 18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library supports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orrects bug in Ver 3.5 requiring calling SioIRQ for COM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SioIRQ function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1 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ransmitter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inor intern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dumb BOCA boards (BB1004, BB1008, &amp; BB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ort definition extended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low contro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GetDiv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RxBuf and SioTxBuf func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3 - 2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REAK detec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1 - 5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16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RxFlush renamed to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TxFlush renamed to SioT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(new) SioTxFlush [forces T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more choices to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ied ISR logic for improv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CL4P Reference Manual (PCL4P.REF) for detaile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unications  and  support  functions.  A  one  line 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Delays one or more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  Read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Returns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   Assigns an IRQ line and interrupt servic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  Read any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Clear 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Clear 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Flushe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bject.  Several good texts are available.  Two that I like are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ost communications books use C for their exampl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 Programmers's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terested in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Borland Pascal 7.0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Extending DOS - A Programmer's Guild To Protected Mode DOS by 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dison Wes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Other MarshallSoft Computing Product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 The Personal Protocol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Protocol Library  for  Pascal  (PPL4P)  consists  of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library  which  implements  ASCII,  XMODEM, XMODEM-CRC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-G, YMODEM, YMODEM-G, and ZMODEM file transfer  protocols.   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  and interpreter is also included which is capable of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gging onto a BBS and downloading a file or retriev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example script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library (PPL4P) requires the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ascal (PCL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Protocol  Library for Pascal is available for $40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 The Personal Communications Library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this summer (1996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0 Othe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DOS based communications and protocol libraries for  C/C++,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Basic, and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have  Windows  based  products  for  C/C++ and Visual Basic, with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 our shareware products and example code is available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 (205-880-9748,  14.4KB),   our   Internet   anonymous   FTP   sit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tp.marshallsoft.com/marshallsoft),  as  well  as many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CompuServe, America Online, ExecP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