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 Audio CD Catalog and Review Program for TDB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:A STAINLESS STEEL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itten by Mark L.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EVIEW is a catalog database for audio CDs that allows your user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reviews!  The program is colorful, easy-to-use and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aintaining, so it will require little attention on your part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asional databas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listing of CD RE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ast index search routine.  Your users can search on any one of 6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title, artist, release date, musical style, reviewer's 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r's name.  The last two keys are certain to generate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viewers argue and discuss each other's ratings and revi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mprehensive data entry.  Besides the search keys, each CD ent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total music time in minutes, the company labe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of up to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splay and download functions.  Your users will be able to view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, or they can download a formatted text listing of every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dit and delete functions.  Reviewers can edit their entrie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or delete entries completely if they wish.  The sysop can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with version 1.1:  Custom ANSI header!  You can now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D REVIEW ANSI screen with your own customized ANSI h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with version 1.1:  Free review database!  If you'd lik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ntries in CD REVIEW instead of an empty database, a samp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s is included!  All reviews in this database ar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onymous", so your users won't be scrambling to find the revi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utomatic reindexing.  If your database or index is corrupted, C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build the index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ack deleted records.  Remove deleted entries and rebuild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ata to disk.  Create a complete text listing of every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 display as a bulletin or a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CD REVIEW.  I suggest you place it below your \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s an example, if your \TBBS directory is located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C:\TBBS\CD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from your distribution archive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n entry to your .SDL file to run CD REVIEW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F TYPE=200 Opt Data=c:\tbbs\cdreview\cdreview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If you're a registered owner of CD REVIEW,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ANSI header file instead of the default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.. this makes your installation as seam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  To enable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an ANSI paint program like TheDraw to create your ANSI head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header must be no longer than 12 lines long, and it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lear screen code to display correctly!  The file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ame CUSTOM.ANS, and it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REVIEW.  (As an example, the file SAMPLE.ANS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dd the switch /CUSTOM onto the end of your .SDL ent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F TYPE=200 Opt Data=c:\tbbs\cdreview\cdreview /Q &amp;&amp; /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two ampersands (&amp;&amp;) are required - they indicate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s the /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ompile your .SDL file to make the new menu ent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of CD REVIEW!  The program will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and an empty database the first time you run it.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deleted after they'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If you're a registered owner of CD REVIEW and you'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with existing reviews as a starting point, simply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ANS over the empty CDREVIEW.DBF created when the demo ru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!  Remember, the unregistered demonstration program erases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reviews, so you'll want to do this only after you'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nstalled th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nstration version of CD REVIEW will allow onl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Nothing else is crippled within the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CD REVIEW from STAINLESS STEEL SOFTWARE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 For complete information, see the file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op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CD REVIEW search and display functions don't seem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turn errors, your index files may be corrupted - to regene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les, change to your CDREVIEW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*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lete all of the indexes.  CD REVIEW will automatically reinde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the next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use the Data to Disk sysop command, the review listin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DREVIEW directory as CDLIST0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elete and Edit functions use the logon name as a security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a user from modifying or deleting reviews left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, if your TBBS configuration allows users to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differentiates between them only by their locations)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D REVIEW authorizes the Sysop Menu (and the right to delete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) only to security 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D REVIEW requires TBBS 2.2 and TDBS 1.2.  It also require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galitie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EVIEW is copyright (c) 1993,1996 by Mark L. Chambers. 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"as is", without any explicit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. Registered copies of CD REVIEW are intended for use b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only, and use is limited to a single TBBS installation. 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and reverse-engineering of this software are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.  The author is not responsible for any damage or los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duct.  Your use of this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your release of the author from any form of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diagnose and correct program errors as they're discover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ug reports, questions and requests for additional featur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nformation included in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y sincere thanks are due to Mr. John Schachat for his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  His patience and code suggestions were equally valu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anks are also due to Mr. Bryan Chilcutt, who supplied ad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registra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and TDBS are manufactured by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