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Bl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utilities were written to help  track,  analyze  and 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 in the stock marked based on using stock market  quote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lanet Connect (and maybe other  services  using  the  same 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tilities are provided for entertainment  purposes.  Don't 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earned money on any stock because of  trends  thes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eem to suggest! The information fields in the  quotes 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Connect are formatted as follows: Symbol, Last Sale Volume,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price, Open price, Highest price today, Lowest price toda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, current offer, Total volum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in (and most powerful) utility.   It can check all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from any two quote files and compare the changes in each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culate the percentage of loss or gain from one quote to 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written to run as fast as possible so there can be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ore than two stocks in succession missing from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program is running it will be flashing the names of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orking on. If it stops flashing those names and  starts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sterisks(*) on the screen then has encountered a problem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reak and then remove the stock listed on your  screen  (that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rst (base) file) when the problem occurred.  A utilit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keOut.exe" is included to make this easy.  This doesn't happen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re is a sharp decline in the market there could  be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s disappearing.As long as you are checking the prices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s that have extracted by "StokPick.exe" you'll probably never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Compare.exe you need the name of the oldest stock qu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as the first parameter... and the  name  of  the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quote file on the command line as the second  parameter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minus (-) as the third parameter the stocks that  decl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also be included... otherwise only the stocks that  show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in price will be listed  in  the  outfile. 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 is determined by the name of the two quotes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ote file is  named  "Quote11"  and  the  second  file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ote22" the name of the outfile will be "11-22" It  may  be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work, but when you extract the Quotes.asc files from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elps you keep them organized and makes these utilities work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name the "Quotes.asc" to QUOTExx   ....where the "xx"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he PCSTOKxx archiv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 the  format  that  Compare.exe  saves  the  information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Symbol - Percentage Change - Base quote Price - Last Quote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se quote price and last quote price are written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ntionally left out in order to make it easier for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column of numbers.  A price such as 1075 is actually  10  3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ember this:  When a stock has lost value the percentage of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calculated by "Compare.exe" is NOT the  actual  percent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dropped... rather it calculates the  percentage  the  sto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recover in order to regain the original value.  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tock is selling for $10 and it drops to $5 that is an actu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%50 ...however, this same stock will have to  increase  by  %1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break even.  Compare.exe reports the  stock  as  100-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ocks that aren't listed in fraction format AND stock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in the price quot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STO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onverts a list of  stocks  (in a  column  format)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t is used by "StokPick.exe"   You  can  easily  track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folios simply by listing the stock symbols in a column  and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double quotes is separate ascii files.  For example,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ocks will reformat the list and save it to a file name  Mystoc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st the name of  your  ascii  file  on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ock.exe will default to look for  the  list  saved  under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ocks. This step will allow you to track a portfolio th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a thousand stocks and it makes the extraction process very 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Mystocks.exe has been updated to allow three  new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quotes (") are now optional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ents after column 8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re is a space in column #1 that line will  also 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"          General Electric, Bought at $72 1/2  Jan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utomotiv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ocks were suggested by uncl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KP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exacts the list of stocks you want to  track  from  th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(give or take a few)  that  are  listed  in  the  repor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selected stock quotes to a file named !Picked.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 "!Picked" list to a more current quote and quickly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portfolio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A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bine several stock quote files... say the closing  quo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Wednesday...  all  into a  single  file...  you  can   then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okPick.exe" and extract the stocks you want to track from that 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.. and then  use the utility "FRA2DEC.EXE"  to  convert  th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to decimal format... you'll then be ready to run "GREATER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you which stocks are showing  an  increase  in  price  each 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run Compare.exe you'll have a list of stocks, thei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d the base price and the price from the more current quo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ADDup.exe is to ADD UP these price columns and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loss/gain and percentage of change of the entire portfolio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DDup.exe with the name of the file built  by  Compare.ex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Example:  Addup 10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removes the stock quotes from the daily quote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 the Last Sales Price.   This  will  reduce  the 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store the quotes by %75   ...and  it  makes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run much faster. If you run "Trim.exe" on a  quote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ready been "trimmed" it won't make any changes.  To  use  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it with the name  of  the  quote  file  on 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rim Quote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Quote.asc file will be modified and the old on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Trim.exe changes the format. The new format wil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les Volume field with the  Total  Volume  Today 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format does  not  have  an  influence  on  any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mentioned in this doc.  It simply helps them run about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. Example of the 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Tot.Vol Last 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","89900","76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you La B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bama  3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# 334-824-25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