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 </w:t>
      </w:r>
      <w:r>
        <w:rPr/>
        <w:t>CHECKLIST FOR SETUP/PLAY PROBLEMS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assume there is something wrong with the ga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rkhaim Asylum: A Chapter Of Ones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Asypatch.exe when you copied version 2.04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lder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a previous version before ver 2.00. Note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hen do NOT delete your ASYLUME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ASYCFG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LUM.CTL fil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INSTALLATION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LUM.CTL file in the ASY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ASYLUME.KEY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n the ASYLUM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try to reset the game after experienc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nd you just installed a new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n old one. (Reset by using ASYCFG.EXE Rese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 mrowbottom@swb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REPORT1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